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D version 5.3 - 6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rdan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extends DWANGO t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athmatc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ading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 / 5 / 10 / 15 / 20 / 30 / 45 minute tim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m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n-screen c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with DWANGO 2.01. Do NOT attempt to use this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is works with DOOM 2 v1.9, and may also work with DOOM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. Requires 802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ill for testing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ve SUPERD.EXE to the same directory as DWANG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up SUPERD.EXE. SuperD will then automatically start DWANGO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ad itself when you exit DWA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uperD uses approximately 8KB of RAM while loaded. If you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emory you can try loading SuperD using "LH SUPERD" to lo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reating a te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fter you create the team, press Scroll Lock. Choose the option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by pressing the number next to them. Remember to notify al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to enable the options before you start. Pressing Enter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ptions off. Esc will return to DWA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n start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joining a te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fter you join the team, press Scroll Lock and choose the options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r tells you to enable. Make sure you disable the Supe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ing Enter when at the SuperD window) before joining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n-SuperD)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(Enter)       If you have messed with the options, this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joining a team that doesn't use them.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Esc)        This saves the options you set. All games sta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use those options. Use Reset (above) to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         This toggles between Deathmatch 1.0 and 2.0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am maker needs to set this option. People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SuperD can join a team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              These options will "time" the game to wher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number of minutes have passes,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exited. This is great for fair 1 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th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           This will load a multiplayer saved game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sing F2) in the game. The players must joi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as the did during the previous se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          This will record a demo called X.LMP. Remember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hen you're done or else it will be over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time you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play recorded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n't use a WAD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om2 -playdemo &lt;demoname&gt;                             Don't add .L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use a WAD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om2 -file wads\wadname.wad -playdemo &lt;demoname&gt;      Don't add .L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NGO (Dallas)         jorda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        jordan.russell@chrysali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         Jordan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get latest versions of Sup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               214-286-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d                214-424-47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