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The Might and Magic ]I[ Character Edit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Version 1.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Authors: Mark Betz and Chris Lampt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This program is declared free and in the Public Domain. 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may be freely distributed provided that all document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is included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"Might and Magic ]I[" is a copyrighted product of New Wor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 Computing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This product is not intended, nor can it be used for, by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ab/>
        <w:t xml:space="preserve"> passing MM3 copy protection. Stop Software Pirac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Program Instru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downloading the Might and Magic ]I[ Character Edi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lot of effort into it, and we hope it enhances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great CRPG. This document explains briefly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ut first, a quiet word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EVEN THINK ABOUT USING THIS PROGRAM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CKUP SAVE COPY OF YOUR MM3 SAVE FILE(S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COPY SAVExx.MM3 SAVEx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? Well, so you won't feel compelled to send us nas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game blows up on you. We have been abl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puts the right data in the right place, but since MM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complex program, only time and use will tell us what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happens when you change cert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editor is a full featured program fo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VExx.MM3 files which which MM3 uses to store interi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It allows you to make changes to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Race          Birthdate    Alignment   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der         Level         Hitpoints    Spellpoints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ce   Personality   Endurance    Speed     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k           Inventory     Skills       Spells       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it allows you to view, but not edit,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operates in 80 x 25 character text mode, and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of an EGA or better capable of 16 color mode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to the program is an event driven windowing syste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ly for this application. The windowing system relie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ndard library text i/o functions, so it i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high performance i/o system. It is fast enough for the pur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management system is under development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pplication, and the editor serves as a testb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As such, in return for providing this program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we ask only that you report any program errors 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k Betz CIS I.D. # 76605,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be supported through the GAMERS forum on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ve. Please leave messages addressed to the above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sign section (section 11).  Or you ma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z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05 Marin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port Beach, CA 9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but I can't support the program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types of windows used in the program. All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s respond to the escape key by closing with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all windows have keyboard equivalent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for text, and Yellow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put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s string input (upper and lower cas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ace). Pressing enter replaces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diting with the one you typ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input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s a number to replace the current entr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djusted by using the arrow keys,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ollbar arrows with the mouse. A left cl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arrow raises or lowers the value by one.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sk, or control-keyboard arrow raises or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by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types of list windows; View, P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-in. View windows are for display only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Awards window. Pick windows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. Highlight the entry you want by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ing the arrow keys, then press enter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to select it. An Example of a Pick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 window. Fill-in windows prese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s where the character can posess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s on the list. In Fill-in windows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the character already posess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. Unposessed items or attribut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. Select an item or attribute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, then click again or press ent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 An example of a Fill-in window is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/No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answer yes or no to the displayed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your choice or pressing the equivalen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t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windows are one-off windows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. An example is the character box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 Their us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bar is located across the top of the scree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o right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-Load  *  F3-Save  *  F4-Restore  *  F1-Help  *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function click on it with the mous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oad function pops up a file dialog box.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s all directories and any files matching th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rd SAVExx.MM3. Directories are displayed with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g braces, like this: &lt;SOME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use the mouse to select a file o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e arrow keys to position the highlight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sired entry. Once the entry is highlighted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d click, or pressing the enter key, will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ies or load a file depending on w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icking on Ok, or pressing 'O' is equivalent t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g the highlighted entry. Clicking on Cancel, or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g 'C' closes the dialog box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ce a file is loaded it's path, time and date ar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ve function saves the changes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open file.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you want the changes saved. Clicking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'Y' saves the file. Clicking on No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N' cancels the action. If you have not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you will be asked whether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anyway. If you try to 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als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store function will restore character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s at the time of the last save (editor, no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character keeps a backup of it's data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e when the file is loaded or saved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store the current character, 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elp function pops up a help screen for quick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ce. We hope to expand this feature eventu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two screens of help. Press any key or click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Esc, or clicking on it's loca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r, exits the program. If you have unsav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rent file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file is loaded the basic character data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box in the top-left region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half of the box shows the character's Name, Race, Birth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, Profession, and Gender. The bottom half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; six for selecting Stats, Awards, Inventory,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, and Resistances, and 2 arrow buttons for pa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 the file. In addition, there is a CH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brings up a pick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All functions in the character box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them with the mouse, or pressing</w:t>
        <w:tab/>
        <w:t>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. Hot keys are highlighted in Red in the</w:t>
        <w:tab/>
        <w:t>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and in yellow o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 star will appear in the border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character box when a character has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diting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n the top half of the character box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the entry, or pressing the equivalent ho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- Type the new character nam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       - Pick from the list of available ra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      - Two dialog boxes pop up in succ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racter's birth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 - Pick from a list of possib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 - Pick from a list of possible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der     - Pick either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um   - enter a character number to posi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diting extended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 buttons in two rows at the bottom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give access to specific areas of character data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button or press the equivalent hot key. A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ion of each are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s button pops up a dialog containg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er's Level, Hitpoints, Spellpoints, Might, 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gence, Personality, Endurance, Speed, Accur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uck. Clicking on a value, or press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tkey brings up a numeric input box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djust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wards button pops up a view-only box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awards this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vent button pops up the Inventory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ventory window is divided into two areas,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area on the left, and an object descrip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right. When the window comes up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lot area, on pack slot number 1. Pressing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icking either area with the mouse,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at part of the window. When the slot selec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ve the arrow keys move the cursor from slot to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 the mouse click on the desired slot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 is moved the object descriptio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a description of the object in that slot.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 to the object description area allow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current slot to be edited. MM3 object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7 fields, which can be variably combin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llions of possible object. In the object desc.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elds are listed 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ec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ect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ect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postion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gi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quipped Status  (not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the arrow keys or clicking on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use moves the cursor to that line. Onc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ghlighted pressing enter or clicking agai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ick window with the possible entries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exception is the Magic Charges area, whi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 numeric input box. Equipped statu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ce you have selected the new entry and closed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you will note that the object de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n updated. If you create an object descriptio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 44 characters a warning window will pop up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es to discard the last change, or no to reta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me handles all possible object descriptions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er than 44 characters will wrap to the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M3 invento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kills button brings up a Fill-in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Skills the character currently posses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of Fill-in window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pells button brings up a Fill-in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spells the character currently possess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of Fill-in window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sist button brings up a dialog box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s of the character's resistance to Fire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ctricity, Energy, Cold, and Poison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ntry, or pressing the equivalent hotkey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eric input window where the valu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data in the save files is organiz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ace for 30 characters. The program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characters with valid names (though it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all 30). We debated allowing you to create new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in the editor, but the fact is that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about the file structure. For instance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a portrait, and an initial location. The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enter an Inn and roll a new character, then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the type of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Borland C++ using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. Some areas were optimiz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we've verfied as best we can that all data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roperly only an extended period of use will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ll problems. Please tell us about any problems you 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nter. Specifically look for editing which doesn'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result, and mouse or keyboard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values in the game are editable, but may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  <w:tab/>
        <w:t>results you expect. Specifically values that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values, such as Hit Points and Spell Poin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dited, but will be seen by the game as artifici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ced, and will reset at the next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harges are editable, but be careful! Any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will curse the item. In one unreproduceable err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harges for the entire inventory were set to 66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tems to be cursed. If this happens, or if you inad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ly curse an item. Either reset the magic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or visit a temple to get un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names: the potential exists to create million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, and some of them make very little sen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will let you create a Seething Leath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Terror Key of Revitalization. You should avoi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cause there is no guarantee of how the gam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. Stick to items that have a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permenently aged characters: If you have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tly aged characters by touching the Crys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Engine Sector they can be "cured" in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haracter's birthyear back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xt version (whenever that is)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difying the game day, year, and party gold/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just didn't make it into this cut.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ex editors and guts the value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 Day   - sector 23  by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 Year  - sector 23  bytes 111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y Gems - sector 23  bytes 144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y Gold - sector 23  bytes 140-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clared free and in the Public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reely distributed provided that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ght and Magic ]I[" is a copyrighted product of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not intended, nor can it be used for,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MM3 copy protection. Stop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