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"ACTUAL" COMMENTS &amp; LETTERS FROM QUATRIS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To date, the best tetris-like game I've ever played.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sir, have a God-given talent.  Bravo!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rhad, Willian - Denver, 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And now my sister is raving over it, saying that ou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s we have, this is the only one she likes pla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USH this order to me so I can surprise her with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st version of Quatris before Christma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offrey Louie - San Mateo,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 love your imagination - the little creature is a scr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little game.  Besides, I collect Tetris-type games. 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only 16?  You'll be a leading author by the tim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!"                ( Hellen Goshulak - Toronto Ont. &lt;CANADA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st Tetris clone?  NO - better than the origina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Ralf Jannkey - Bonn, &lt;GERMANY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 would like to receive your fantastic QUATRIS [PRO]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.."   ( Kazuhiro Inoue - Machida City, TOKYO &lt;JAPAN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y wife is actually starting to show signs of brain cel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ush me the other levels.  Outstanding video.  Good job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Briggs, Jeffrey Alan - US EMBASSY PARIS, &lt;FRANCE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ANTASTIC!  BRAVO!"     (Wil Goedhart - Amsterdam, &lt;HOLLAND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is is the 1st game my WIFE likes to play... I have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her to play with the computer for years... your 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her hooked..."      (Leland and Pat Gilsen - Salem, Ore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y daughter (14) hardly ever wants to use the computer - bu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s Quatris [Pro].  You did an excellent job - the color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eyes and beautiful, too.  The game is very well don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p the good work.  Hope you send info on other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eveloped..."            (Connie Stanifer - Whiteland,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 do not play games, all except for this one!!  I have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 that works for Gemini and he brings all these g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o try and this is the only one that has held my intre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onberger, Dave - Duvall, W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ar Eugene--What an absolutely, marvelous program.  I lov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loved it.  Congratulations on an outstanding job. 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mpressed by your thanks to God--Really beautifu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happy;  and keep writing those fabulous program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dward P. Rosenstein - Lodi, N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rst of all, I would like to congratulate you on the fin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id with Quatris; it is the first satisfying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tris I have gotten for my PC.  I have approximatel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ersions of Tetris, and yours is the only one I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back to... I enjoy the variety of game play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ific graphics..."             (Terry Henning - MADISON, W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ar Sixteen Year Old Kid, ... I'm a school teacher and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is terrific for my kids...  The adding up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ount [QUATRIS PRO MATH VERSION] is difficult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partner the kids for cooperative learning--a nice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.  So, don't let anyone intimidate you over your ag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reat game.  I only buy good stuff.  Price is not the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is."                          (Pat Thiel - HAYWARD,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 Game... Very Addicting... I hope you got extra cred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for this."                (Walter Lopchuck - Lomita,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RRIFIC GAME!  THE KIDS LOVE IT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thony W. Stanton - Pittsburg,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Quatris is 5 times better than TETRIS.  Congrats o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rvelous game!  Your future is wide ope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ennifer Poore - Royal Oak, 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. I am hooked!  .... I just talked to my son and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copy of Quatris also, so I am enclosing $30. 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wo copies so that I may give him on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irley J. Randolph - Mesa, A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y only comment would be that my nine year old loves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`ON' which drives her father craz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lla M Wiederrick - Saco, 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e're Tetris fans.  Your game is better!  We already love the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penware] version.  Please RUSH the real th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on Selden - Sugar Land, 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ne of the BEST games I've seen!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One small problem!  The first time I played; I had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elf to turn the computer off after THREE hours.  WOW, w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"                     (FLEMING R JAMES - ESSEXVILLE, M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... P.S.  I intend to use your game to help with rehabili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rain injured patients.  So please know that your g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ome real social value...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ay Niccols - Baton Rouge, 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[[[ QUATRIS IS BETTER THAN "NINTENDO" TETRIS! 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ere the patients brain-injured BEFORE they got hook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 game??!!  I have Tetris (Nintendo) but enjoy Qua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ro] v.2.0 MORE!  (This is also the first shareware [Openwar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liked or used enough to register!)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oberta Wetzel - Santee, 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All the glory to God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ere just some of the actual comments by Quatris custom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 such as, "Excellent graphics, sound effects!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st Tetris-type game!", "Extremely addictive!" were very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from all across the world including USA, Canada, Germa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, Holland, Japan, Italy, England, Switzerland, Aust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mark, Belgium, Australia, Portugal, Turkey, Norway, New Zeal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xico and even one from South Af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QUATRIS II is NOT a SHAREWARE or a PD program!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QUATRIS II MAY NOT be distributed by SHAREWAR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vendors without permission (read QMANUAL.DOC)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reely duplicate or share the OPENWARE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TRIS II (v1.1S).  If you are a shareware distributo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section 11 of QMANUAL.DOC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END OF FILE: QCOMMENT.DOC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]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"QMANUAL.DOC" OR RUN "READDOC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OR INSTRUCTIONS ON OPERATION OF QUATRIS I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