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alaktikon Ordering/Registra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(buying) Galaktikon allows you to use the produc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. Registered Galaktikon users get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ktikon on disk along with their own serial number and mailed no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tion of major Galaktikon updates ( A multi-terminal ver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! )  Most importantly, registered users know they are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that low-cost, high-quality, software will continue to be s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ktikon registration costs $20 US / $26 CDN, and includes a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Galaktikon on disk.  The installation program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on a single 386 or 486 IBM PC/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included on the disk and can be printed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may be in the form of check or money order only.  ( Sorry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or Mastercard.)  All US dollar checks must be drawn on a US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anadian dollar checks must be drawn on a Canadian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is $2.50 per copy, to a maximum of $20 in North America, and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copy to a maximum of $24 outside of North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will be shipped on a 3.5" 1.44 meg. diskette.  (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ormat, specify which version [386 or 486], and which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four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ktik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his Order Form To:  Visionary Software Cre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673 Vista, CA  9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/Organization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.      Item                                   US/CDN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 =======================================   ===========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 Galaktikon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serial #, regist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manual on disk)............@ $20/$26 ea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alifornia residents: include the sales t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pplicable to your locality.   ------&gt;       Tax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is:   -----------------------&gt;   Shipping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America: $2.50 per disk ($2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eas  : $3.50 per disk ($24 max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our effort to keep you enter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