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argo Bay, an exciting new strategy game by M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's Cargo Bay strategy game.  Altair-21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ment in peace.  A criminal group has vow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fail, however.  They have planted ir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osive devices in cargo bays throughout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tonated, the colonists will blame each 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hopes for peace will vanish.  Your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rve the peace by clearing Altair-217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osive devices.  Suspense &amp; excitement ru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game from MVP. Req VGA; supports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Cargo Bay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above descriptions.  In addition, all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 listings MUST include the words "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" or "an MVP Software production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s repeat sales, which is good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.  The only exception to this is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separate MVP Software section.  No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 a fee of more than $8.00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is product.  Vend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MVP Software directly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go Bay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ms of shareware distribution please contact Dav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VP Software for distribution permission.  See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Cargo Bay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Home Run Derby on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