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Angel '69 is a two player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in menu you got the following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 saved game. You load scores, wins, defined keys, nam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, game type and g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game at the end of each round or while playing b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the current position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define keys. If you dont like default keys (cursor keys or 1-8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define them. You can choose only lowercase a-z keys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 that must take care not to duplicate a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lin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=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menu you must first enter player names or 'cpu'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choosing a player who will be first to move in a set of gam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oose alternative start or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type of game. You can pick normal game where is no tim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move, or can pick a 5,10 or 15 seconds time limit. Als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an be choosen, where only a current column is visible.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see if they give positive or negat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computer player IQ: it works by checking all possibilities for 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. If you pick 'easy', n is 1, while in 'the hardest' game n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= if you make a mistake entering the names, this is the key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=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the game is to collect as much score as possibl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off a 8x8 square array is added to your final score.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ir numbers alternatly and only off a highlighted column or r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is selected randomly and player who starts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pick numbers off a column. When he picks a number the r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as will get highlighted and the next player will hav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f that row. You pick desired number pressing keys 1-8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ith cursor keys and the pressing &lt;CR&gt; or fire. If a plyer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mber to take it will be taken automaticly without prompt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 when the player whos turn it is does not have anything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the player who has hig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ways quit the game pressing &lt;Esc&gt; or &lt;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refresh screen pressing &lt;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