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GITUM Software Internationa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is proud to presen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NINE-MAN MATRIX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ogram Design &amp;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am Marcucc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ogramming, Logic, &amp;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oger Hueb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E-MAN MATRIX is a game of pure skill that may be play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human or your own system.  It features outstanding 3-D mod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, Soundblaster support, and challenging 1 or 2 playe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versions will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 Multiple levels of computer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 "Over-the-modem"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 Exciting Baroque-style sound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 EVEN MORE spiffy graphics and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's basic concept, while easy to understand, is very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ster.  It is played in two ph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-  Plac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player is given nine spheres of his color to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 rings on the playfield.  Between these rings are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s set in a distincti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s alternate placing spheres until all are gone. 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time, a player manages to align three spheres of hi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ong a yellow bar (which are only horizontal and vertic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 scores a "mi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ring a mill, allows a player to remove any piec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ponent's that is not already part of a m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all is discarded and is not returned to his opponent's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all spheres have been played, the game enters the second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- 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ely, players move a sphere of their colo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acent (connected by yellow bar) and vacant ring,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ort to score m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ponent's pieces are removed from the board in the sam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first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continues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) a player is unable to move any of his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n it is hi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) a player is reduced to two spheres of hi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n the play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t is perfectly OK to move a piece from a mill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ve it back on your next turn.  That still cou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m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though it sounds like a quick way of winning, it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r opponent may either move into the space you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ut of or score a mill and remove the moved piec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validating your m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NINE-MAN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run NINE-MAN MATRIX for the first time, run  CONFIG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low you set up any sound device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run MATRIX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spiffy intro animation (followed by an even spif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chestra sting), select either a 1 or 2 player game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one or bo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r will randomly pick a starting player (c'mon, it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r) and play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where to place your spheres using your mouse and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have a mouse, use your arrow keys and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lace a sphere in phase 1, point and select any vacant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ve a sphere in phase 2, point and select any of your pie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moved.  Then select any adjacent vacant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to abort a move, simply place your sphere back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ring and select again.   NINE-MAN MATRIX will not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ven pick up spheres which can't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maturely end the game, press the right mousebutton (or ES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re using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s for NINE-MAN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E-MAN MATRIX runs on any PC compatible that mee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 640K memory  (Expanded is not used in thi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 VGA or MCGA graphics with 64K vi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 Microsoft-Compatible Mouse required for mous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 SoundBlaster or SoundBlaster Pro for digital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 About a meg of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ging Section for NINE-MAN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TUM will be releasing several more of its projects ove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months and we heartily appreciate any comment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an be sent to the 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E-MAN MATRIX (a 100% machine languag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eing released under the Shareware conce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mpletely copyrighted by GSI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f you enjoy playing this game as much as we enjoy eating regu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take some time to fill out the form in file FEEDUS.F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check or money order for $1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TUM Soft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 BOX 11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gue City, TX 775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ake all checks out to Sam Marcucc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, and 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