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 Trivia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btained an evaluation copy of all of SportsWare Sou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trivia games for Southeastern Conference schools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TIDE        RollTide 95   University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AGLE        WarEagle 95   Aubu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TOP        RockyTop 95   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DOGS        ThemDogs 95  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UXLSU        GeauxLSU 95   Louisia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WAMP        TheSwamp 95   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se programs with your credit car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at 800-242-4775, or via mail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from the program's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hould you register these programs for $24.95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$3.00 shipping and handling when ordered by credit car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od reasons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.  These shareware versions have 75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get a printed manual to wrap around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keep it warm in the cold winter month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but basketball is on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a bonus program called HEISMAN, cover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of Heisman Troph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get on the mailing list to know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s trivia games as they'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s, just unzip (un-ARJ) or self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and press enter.  You can brow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associated DOC.EXE file and then print the manu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f you wish.  Context-sensitive help is available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t twice and the manual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, you can run the menu program by typing S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This will enable you to launch the g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you can print the Registration form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at the opening or closing screen.  Order by mail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in getting these programs working,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15)-675-5403.  Or E-Mail to Compuserve 75522,116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ikeBev@BRBBS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