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TBALL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,1990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rillville IN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Requirements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ology &amp; Conventions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K Files...........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FPK Documents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and Disclaimer.................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FPK Program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Demo Walk Thru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 Setup Procedure......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Pool Processing Cycle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Season Procedure.....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Player Picks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Player Picks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layers without Picks entered.......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layers without Picks entered.........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icks Audit Report....................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onetary recap......................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layer Pick Summary.................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layers Pick Matrix................... 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nd Process Results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Game Results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nd Display Prelim Results Recap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nd Print Prelim Results Recap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Results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ool Results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Matrix (EPSON &amp; HP SII ONLY).........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Matrix (EPSON &amp; HP SII &amp; OTHERS).....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Recap...............................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Game Results........................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Right Option Results..................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day Night Option Results.................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TD Standings...............................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tary Distribution Recap................. 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Week's Input Control Document.......... 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Player Results................... 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Player Records and Lists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Player Records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layer List........................... 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layer Labels......................... 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layer Pick Sheets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Page With Stub.........................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Page Without Stub......................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ge With Stub.........................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ge Without Stub...................... 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Game Result Sheets....................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Pool to Prior Week.......................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Pool...................................... 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Menu (Print Documents) -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POOL DATA &amp; Exit to DOS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 Setup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ool Options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Color &amp; Sound......................... 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inter............................... 1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Schedule &amp; Teams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Schedule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Teams.............................. 1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eam List............................. 1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ootball Pool Schedule Order Form..... 1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chedule Worksheets................... 1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&amp; Reset Pool Data.......................... 1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Your Comments to the Author Form.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ootball Pool Schedule Order Form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egistration Form................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ootball Pool Keeper Manual......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Sample Football Pool Signup Forms.......... 1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......................................... 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or MS-DOS Version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 &amp;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- Football Pool Kee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Keeper - Person who is running (administrating)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- A person who is participating in the Football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- Describes the period from the beginning of a league's sea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time, even if this period extends past end of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Y - This term is used to describe the end of a League's S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ague's Season extends past the end of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Data Base File - File that contains Pool Options, Schedule Data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s, Player Data and Misc.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This key will exit you from mo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for installation of FPK and for loading any Schedu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rdered are described in the README.1ST file.  To displa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type one of the following at your hard dr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\FPK\README.1ST | MORE  &lt;enter&gt;   (To display from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:README.1ST | MORE     &lt;enter&gt;   (To display from Install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 type one of the following at your hard dr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FPK\README.1ST PRN     &lt;enter&gt;   (To print from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README.1ST PRN        &lt;enter&gt;   (To print from Install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of FPK, technical suppor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README.1ST file.  Please see "Installation"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or printing this file.  Even if you are not Registered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cit any recommendation, general comment, question or problem with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us at any time by using the Comments to Author For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rom the Setup Menu (from Main Menu type &lt;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that appear in the Hard Drive Director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erforming the proper install procedure.  This file li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see README.1ST file for a complet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Install Procedures &amp; Mis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K.EXE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1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2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3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4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5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70ENR.EXE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DOC      Comments to Auth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  Registration Form, 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DOC     Schedu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UP.DOC       Sample Football Pool Signu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Info for Disk Distributor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1A.DAT       Demo #1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1B.DAT       Demo #1 Result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2A.DAT       Demo #2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2B.DAT       Demo #2 Result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DAT      Default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KCU01.DAT       Pool #1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KPR01.DAT       Prior Week Pool #1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KRS01.DAT       Pool #1 Result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.DAT        Multiple 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files are not present immediately after install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later for Pool processing.  If you distribute FP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 only include files above that are NOT asterisk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P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ny of the following documents, you SHOULD (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ation) print the user manual and other documents from the 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from Main Menu press &lt;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ments to the Auth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arious sample Football Pool Participant Signup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is ASCII file (SIGNUP.DOC) can be loaded into a Text Editor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 Program so you can modify it to fit your nee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 printing this file now or before you setup you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The contents of this file can give you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ght on how the Poo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Pool Keeper (FPK) is not and never has bee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is Copyright (c) 1985,1990 by Fr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use FPK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or the purpose of determining whether FPK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 Use of FPK, except for this limited purpos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non-registered copies of FPK after a reasonable trial perio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business, corporation, or other entit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mits a SINGLE user the license to use FPK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on a different computer, but may not use the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FPK only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K should be copied in a pre-install form.  Please cop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isks or if downloaded from BBS, copy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minal copy fee may be charged only for direc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e licenses and quantity purchases please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may post FP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and distributors of Shareware software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PK. Please see file VENDOR.DOC for additional Vend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 acknowledges this disclaimer of warran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upplied as is.  Franware Systems disclaims all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of fitness of this program for any purpose. Fr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ssumes no liability for damages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this program.  In no event will Fr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be liable for any damages whatsoever.  This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muse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P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your computer as usual until your Hard Drive prompt appea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).  FPK is compatible with most Terminate and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SR's).  If you use them and have difficulties Try FPK without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CD \FPK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FPK        &lt;Enter&gt;     (non-Dem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FPK DEMO1  &lt;Enter&gt;     (Demo Mod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FPK DEMO2  &lt;Enter&gt;     (Demo Mod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Demo Walk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will give you a general overview of features and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is Demo walk thru is not designed to give you an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FPK.  You should read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detailed description of all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 is extensive and complete and should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tail needed for a full understanding of the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FPK in Demo mode you should see DEMO MODE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main menu screen.  When you exit the FPK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Data Base File is not saved.  Which means you can change an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getting acquainted if you wish.  When results ar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the results will be based on the current status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If you change anything it will be reflected in the resul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, but the result reports will always be based on the Dem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modifications you may have made.  There are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while in Demo Mode.  However, this program has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restricted in anyway, when not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#1 is a NFL Pool with most Pool options in effect. 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's screens were used for the illustrations in this manua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Players and the Pool reflects the status of the Pool after 16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#2 is a College Pool with most Pool options not in effec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15 Players and the Pool reflects the status of the Pool after 7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son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Walk Thru will be performed in Demo Mode #1.  When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Demo #1 you can start Demo #2 if you desir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thru 2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eekly Pool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PK Program in Demo M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your computer as usual until your Hard Drive prompt appea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).  FPK is compatible with most Terminate and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SR's).  If you use them and have difficulties Try FPK without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 CD \FPK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 FPK DEMO1  &lt;Enter&gt;     (Demo Mod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eing the initial screen/s you will be prompted for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main menu will appear.  We will now simulate initi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which consists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lear &amp; Rese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intain Schedule &amp;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intain Player Record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int Play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7&gt; from the main menu to see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3&gt; this screen is used to reset all Pool data for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his menu is used for setting all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o see the first Pool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PgDn&gt; to see second Pool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screens are used for setting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menu you can set color, sound and printer type, expl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you should see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2&gt; this menu is used to enter schedule and te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his step is used for entering or changing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&lt;enter&gt; this is the first week of the current schedu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Pool.  You can enter up to 18 weeks of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2&gt; this step is used for entering or changing team na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chedule.  Press &lt;PgDn&gt; to see additional teams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00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&lt;ESC&gt;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4&gt; this menu is used to maintain Player records &amp;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&lt;enter&gt; this shows you all data that is stored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look like it would be difficult to enter a Player bu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enter a Player is the Player's name.  Ent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items on this scree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5&gt; this menu is used to print Player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Let's print some sample pick sheets.  You should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 sheet options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 to except the defaults and print the pick sheet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rinter type you may be prompted for pap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you should print samples of all the pick sheet typ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 sheets for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pletes the walk thru for the Pool Setup Procedure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or the Weekly Pool processing cycle walk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simulate a week's processing cycle whi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Pool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nter and 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int Poo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store Pool to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Maintain Player Record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Maintain Schedule &amp;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Print Play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from the main menu to see the Enter Player pick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o see the enter Player pi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&lt;enter&gt; this screen is used for entering Player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points (1-14,if used) and selected team (1=away,2=ho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(for each game) together for faster entry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would enter the Monday night points (NFL type Pool) or th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 game points (non-NFL type Pool) and specify the option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o particip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2&gt; to display all Players that don't have their picks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eek.  Step 3 prints a report of Players who don'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in so it can be posted on the bulletin boar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4&gt; to Print Picks Audit Report.  This report can be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s that have been enter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5&gt; to Display Monetary recap.  This screen can be used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tary aspect of picks that have been entered for the current wee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press &lt;F2&gt; to print the screen for posting on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6&gt; to Display Player Pick Summary.  This scree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many Players picked which teams and the averag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(if used) the Players assigned for a given gam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2&gt; to print the screen for posting on the bulletin boar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7&gt; to Print Players Pick Matrix.  You should be looking a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Pick Matrix Menu.  This Menu prints all Player pi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type layout.  You should print all Players Pick Matr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 for your printer type.  These sample report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to you later when you are deciding which report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ost this report on the bulletin board or mak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o Players before games are played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2&gt; to see the Enter and Process Res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&gt; to see the Enter Game Result screen.  This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s for each Week.  You would enter the winning tea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(1=away,2=home) and at the bottom of the screen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night points (NFL type Pool) or the Tie Breaker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-NFL type 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3&gt; to process and print prelimina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fter reviewing the help screen.  The prelim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twice.  Pass 1 projects Monday's away team as winning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rojects the home team a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for pass 2.  These printed reports can be used to p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board on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complete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performs the same process as step 3 but does not print the pr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4&gt; to process the fi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fter reviewing the help screen and the final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 to proceed to the Print Pool Res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printing all the result reports for your printer typ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11&gt; &lt;enter&gt; to print all result reports for your printer 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rompted for print control data, because in Demo Mod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se sample reports will be very helpful to you la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ing which report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you should be look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Restore Pool to Prior Week can not be performed in Demo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s NOT normally performed each week.  It is used for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Data Base File to the identical status it was in,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Results for the prior week.  If you process Resul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ware of an error (i.e. not entering the proper results for 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use this step to Restore the Pool Data Base Fil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rrect the error and rerun the Results and reports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often or might never be used but it's convenient to ha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teps in the Weekly cycle you have already s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Setup walk thru.  The descriptions below describe whe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Player Records and Lists - Perform this step onl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, change or dele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Schedule &amp; Teams  - You would normally perform this st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entering Schedule data on a week to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Player Pick Sheets - Perform this step if you are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pick sheets on a week to week basis or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pick sheets for new Players or for Players who lost thei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a Week's processing cycle walk thru.  We recomme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(if you haven't done so already) to obtain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all features and options available with the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7&gt; from the main menu to see the Setup Menu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Your Comments to the Author Form - We hope you will us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you have a suggestion or any other type of comment about the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otball Pool Schedule Order Form - This form informs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chedules you can receiv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gistration Form -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otball Pool Keeper Manual - The complet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ample Football Pool Signup Forms - These forms give you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layer's standpoint and can be modified for use with you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lear &amp; Reset Pool Data..............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ool Setup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intain Schedule &amp; Teams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intain Player Records and Lists....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int Player Pick Sheets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should print pick she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the first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You are now prepared to process your Pool for the first wee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eekly Pool Processing Cycle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fore processing your Pool you should review the variou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 options for your printer type, Please see page 1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or Multiple Pool setup see "Select Pool" on page 9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Pool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nter Player Picks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nter and Process Results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int Pool Results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store Pool to Prior Week...........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ARNING: this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performed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erform it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and rerun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Maintain Player Records and Lists....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erform this step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add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Maintain Schedule &amp; Teams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ould normally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only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data on a week t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Print Player Pick Sheets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erform this ste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nd distributing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s on a week to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erform this step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pick sheets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 Players who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You should repeat steps 1-7 for each week of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Seas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&amp; Reset Pool Data..............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ENTER PLAYER PICKS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Display Players without Pick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Print Players without Pick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Print Picks Au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Display Monetary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Display Player P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Print Players Pick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=Set Print Options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ports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ffect reports printed from this screen and Option 7 screen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Pick Matrix).  Options selected will be retain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 If you have a Epson compatible or a HP SII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ports do not print properly try printer type 3 (other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on "Pool Setup Menu" on 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1                       ENTER PLAYER PICKS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M#   PTT  1=AWAY TEAM 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1         Detroit  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2         L.A. Raiders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3         Washington 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Cincinnati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  Cleveland 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   Dallas  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  Kansas City   S.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    Miami   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       New England 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       New Orleans 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     N.Y. Giants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L.A. Rams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      Tampa Bay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 14         Denver  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onday Night Points      (0-400)          Player 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Right Option            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Night Option            (1=YES,0=NO)     Joh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+KEY=ENTER              ESC=CLEA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Change Player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Verify that the pick sheet you are about to enter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Pool # and Week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layer #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# should appear on pick sheets or press &lt;F9&gt;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see the above screen.  The Player # and Name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right area of the screen so you can sight 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screen is a sample for Demo Play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nter the following for Gam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CONFIDENCE POINTS (if used) and Team (1=away,2=ho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NFIDENCE POINTS are not used enter Te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become aware of an error on a Player pick she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SC&gt; to clear that Player's picks and then en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picks.  After entering all pick sheets, you can re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correct pick sheets with the respective Players and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and enter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is step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nter Total MONDAY NIGHT/TIE BREAKER Point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Entry of these points is MANDATORY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  used for tie breakers on the REGULAR GAME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OPTION (if used).  This appli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is not playing MONDAY NIGHT/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nter GAMES RIGHT OPTION (1=Yes,0=No).  If you are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t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Enter MONDAY NIGHT/TIE BREAKER OPTION (1=Yes,0=No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 it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Press &lt;enter&gt; or &lt;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lease notice that you can use the "+ Key" a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aster entry, for those keyboards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key on the numeric key pad.  If necessary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at anytime to clear the Player pick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and restart your entry 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Repeat steps a-f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N'T ANY SCHEDULE DATA PRESENT FOR WEEK ?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ntered Schedule data for the current Week #.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must be present for the current week befo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picks or Print Players Pi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# IS NOT ASSIGNED - This is a invalid Player #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not entered Player data for this Play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 MUST BE 1 TO ? - CONFIDENCE POINTS is no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1 to the highest game # for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 USED TWICE SEE GAME ? - CONFIDENCE POINTS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used for a earli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MUST BE 1 OR 2 - Team is not 1=away, 2=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following pages for a completed sample Play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rresponding completed Player pick entry screen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Pick sheet has both the pick sheet and stub. Normally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Player picks from one or the other, but we exhibited bo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llu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lay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18-90  WEEK 16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   8   1  Detroit      Green Bay       8    1   1  Miami  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S   6   1  L.A. Raiders Minnesota       9    9   2  New England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S  14   1  Washington   Indianapolis   10   12   2  New Orleans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3   2  Cincinnati   Houston        11   11   1  N.Y. Giants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7   2  Cleveland    Pittsburgh     12    2   2  L.A. Rams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3   2  Dallas       Philadelphia   13    5   2  Tampa Bay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0   1  Kansas City  S. Diego       14M   4   2  Denver 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Enter Total Monday Night Points  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END EARLY - FIRST GAME IS ON SATURD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6               JOHN PETERSON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8   1  4    3   2   7   10   1  10   12   2  13    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6   1  5    7   2   8    1   1  11   11   1  14    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1  6   13   2   9    9   2  12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Enter Total Monday Night Points  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layer Pick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1                       ENTER PLAYER PICKS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M#   PTT  1=AWAY TEAM 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1     81  Detroit  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2     61  L.A. Raiders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  3    141  Washington 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32  Cincinnati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72  Cleveland 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132  Dallas  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101  Kansas City   S.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11  Miami   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   92  New England 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  122  New Orleans 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111  N.Y. Giants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22  L.A. Rams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  52  Tampa Bay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 14     42  Denver  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onday Night Points 51   (0-400)          Player 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Right Option        1   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Night Option       1    (1=YES,0=NO)     Joh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+KEY=ENTER              ESC=CLEA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layers without Picks entered/Print Players without Pick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PLAYERS WITHOUT PICKS ENTERED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AST 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#                              WEEKS    WEEK  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YED  PLAYED   THRU   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Phone                     13      14           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Phone  (888) 888-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PLAYERS WITHOUT PICKS ENTERED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03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AST    WEEK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                              WEEKS    WEEK  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D  PLAYED   THRU   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                     13      14           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hone  (888) 888-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2 steps are used to display or print the Play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entered.  The display is primarily for the Pool Keeper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port can be posted on the bulletin board to notify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icks have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ick Au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                    PICKS AUDIT REPORT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e]  [f]   [g]  [h]      03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] [b]  [c]  [d]  PREPD  #    LAST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  RGHT MNDY THRU WEEKS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GAME OPTN OPTN WK#  PLYD   PLYD 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B............&gt; 14   X    X    X         15     15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E.............&gt; 12   X    X    X    17   15     15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B............&gt;  2   X    X    X         15     15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nshaw H.........&gt; 13   X    X    X         15     15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...........&gt; 15                       13     14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J..............&gt;  4   X                   15     15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............&gt;  9   X    X    X         15     15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s C............&gt; 11   X    X    X         15     15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J..........&gt;  5   X    X    X     3   15     15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C............&gt;  8   X    X    X         15     15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y K............&gt;  3   X                   15     15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J.........&gt;  1   X    X    X    10   15     15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...........&gt;  7   X    X    X         15     15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d P..........&gt; 10   X    X    X         15     15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e H..........&gt;  6   X    X    X         15     15  RC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4   OUT 1     REGULAR GAME        14 X  3.00 =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] GAMES RIGHT OPTION  12 X  1.00 =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DAY NIGHT OPTION 12 X  1.00 =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RECEIVED    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is primarily for the Pool Keeper for auditing an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.  This report corresponds with the current Week's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Report if you are using it.  This report is printed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lay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If picks are entered for REGULAR GAME, X will appear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If Player is playing GAMES RIGHT OPTION, X will appear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d] If Player is playing MONDAY NIGHT/TIE BREAKER, X will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Week the Player is currently prepaid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otal weeks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The last week the Player played th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Player's dept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Monetary Re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etary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MONETARY RECAP 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]  Regular Game           14 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]  Games Right Option     12 +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 Monday Night Option    12 +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ceived            =    6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  Pool Expenses             -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]  Pot of Gold Deduction     -  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]  Total to Disburse         =    5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]  Prior YTD Pot of Gold          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]  Current Week Pot of Gold  +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]  Current YTD Pot of Gold   =    9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=PRINT SCREEN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is primarily for the Pool Keeper for auditing an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.  If you want to print this screen press &lt;F2&gt;.  This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 you a breakdown of distributions, but there is a resul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, it's called "Monetary Distribution Recap" see page 6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screen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mount received for REGULAR GAME (42.00 = 14 Players X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Amount received for GAMES RIGHT OPTION (12.00 = 12 Players X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Amount received for MONDAY NIGHT/TIE BREAKER OPTION  (12.00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X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d] Pool expenses:    Amount received REGULAR GAME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l expenses deduction 5%     X  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l expenses before rounding  =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 odd cents                 -  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l expenses after rounding   =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 expenses are deducted from REGULAR GAME amount recei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amount is greater than 1.00 the odd cent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ed) and retained in the REGULAR GAM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e] Pot of Gold de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received REGULAR GAME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l expenses                  -  2.00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=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t of Gold deduction 15%      X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G deduction before rounding  =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 odd cents                 -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G deduction after rounding   =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 of Gold is deducted from REGULAR GAME amount received afte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s (if used) are deducted from REGULAR GAME amount recei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ed amount is greater than 1.00 the odd cent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ed) and retained in the REGULAR GAM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otal net amount to disb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g] YTD Pot of Gold amount for all weeks prior to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h] Current week Pot of Gold amount 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i] Current YTD Pot of Gol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layer P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PLAYER PICK SUMMARY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    [b]                       [c]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  AVERAGE   AWAY            PLAYER   AVERAGE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POINTS    TEAM            COUNT    POINTS   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6      Detroit            4        3 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6      L.A. Raiders       6        4    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 9      Washington         0        0   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2      Cincinnati        13        6  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Cleveland         14        9  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5      Dallas            11       10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7      Kansas City        2        5      S.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4      Miami              6        4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New England       14        8    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14      New Orleans       13       11    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10      N.Y. Giants        1        4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8      L.A. Rams          4        2 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7      Tampa Bay         12        6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4      Denver             9        4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=PRINT SCREEN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int this screen for posting on the bulletin bo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screen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Total # of Players that picked each awa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The average # of Confidence Points all Players assigned eac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Total # of Players that picked each hom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d] The average # of Confidence Points all Players assigned each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S PICK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PRINT PLAYERS PICK MATRIX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Print Players Pick Matrix 1 (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Print Players Pick Matrix 2 (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rint Players Pick Matrix 3 (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Print Players Pick Matrix 4 (EPSON &amp; HP SII 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=Set Print Options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1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gives you the option of using 4 different Players Pi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epending on your printer type.  All 4 formats show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for the current week in a spreadsheet layout.  If you desi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or post it on a bulletin board.  This would normally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so Players can review it before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1-3 are NOT valid if you are NOT using CONFIDENCE POI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 shows a description of Option 4 format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1-3 use full printer function that is available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suggest that you print all formats that ar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printer type in Demo #1 mode to assist you in deci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Mark will appear next to the last Option you selected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a week to week basis the Check Mark will indicate whi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ports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ffect reports printed from this screen and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 Player Picks).  Options selected will be retain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 If you have a Epson compatible or a HP SII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ports do not print properly try printer type 3 (other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on "Pool Setup Menu" on 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s Pick Matri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b][c]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AYER PICKS *      L   I        P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] .   N        H K     N  N. N        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PAGE 1        A  WD C   P  I A     E  E  .            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.M AI I  CI  L N     WN WF Y  L  T       N 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16               R  I SA N  LT  A SS     .  R .  .  A       D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 RN HN CH ET  D A.  B EY OA  P AA MC  S   A A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03-12-91        EE AN IA IO VS DE S   U N. RN GH .T PH DE   Y 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N IE NP NU EB AL  D MF G  LC IO  L AI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HOME TEAM        R  DS GO NS LU LP CI IF LJ EI AE RA  C NT   P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        OB EO TL AT AR LH IE AA AE AS NN AN BA VT   N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A RT OI TO NG AI TG ML NT NC TI MT AG EL   T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 SA NS IN DH SA YO IO DS SO SX SA YO RE   S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#  --&gt;  1  2  3  4  5  6  7  8 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 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B.............\ 4  3  7  6 10  9  8  1  5 13 14 12 11  2  38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       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E..............\ 2  3  4  5 14 12  6  7  8 13  9 10 11  1  39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   X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B.............\14 13  8  7  2 12  1  9  6  5  4  3 11 10  41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X  X        X  X      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nshaw H..........\ 4  1  7  2 13  8 10  3 11 14 12  5  6  9  40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X        X  X  X      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J...............\ 1  8 10  2 12  6 11  7  9 14 13  4  5  3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X  X     X  X  X  X  X  X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.............\ 1  4  9 12 13 14  5  8  6  7 11 10  2  3  47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X  X     X  X  X        X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s C.............\ 6  5 14  8 13 12  1  4 11  7  9 10  2  3  56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X     X  X  X  X  X  X  X   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J...........\ 4  2  9  6 13 12  5  3 11 14  7  1 10  8  39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X     X  X        X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C.............\ 8  5  9 10  2  1  7  4 11 12  6 13 14  3  47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 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y K.............\14  4 13  5 10  9  3  7  6 11 12  2  1  8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   X  X   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J..........\ 8  6 14  3  7 13 10  1  9 12 11  2  5  4  51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      X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............\ 2 10  6  5  9  3 12  4 11  8 14 13  1  7  49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X  X  X   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d P...........\10  5  9 11 12  7  8  6 14 13  4  3  2  1  47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X     X  X  X     X  X  X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e H...........\ 2  7  9  6  8 10 12  3  4 14 13  5 11  1  44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]                          [g]                      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GAME COUNT 14      MONDAY OPTION COUNT 12     RIGHT OPTION COU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Team Names (read vertically) for each game.  Away Team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llowed by the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Player's Monday Night\Tie Breaker game tot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If Player is playing MONDAY NIGHT\TIE BREAKER OPTION, X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lumn.  If you are not using this option this colum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If Player is playing GAMES RIGHT OPTION, X will appear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this option this column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If Confidence Poin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 picked the home team X will appear or blank if th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was picked followed by the Confidence Poi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(Adams) picked Detroit (blank) over Green Bay and as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ce Points to g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fidence Points are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 picked the home team 2 will appear or 1 if the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picked (1=away team,2=home team).  For example, Player (Ad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ed Detroit (1 would appear instead of blank) over Green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the Confidence Points would not appear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Number of Players that are playing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Players that are playing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umber of Players that are playing MONDAY NIGHT/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4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PROCESS RESULTS 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Enter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Process and Display Preliminary Results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rocess and Print Preliminary Results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=Set Print Options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eps on this menu are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ports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 reports printed from this screen.  Option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for subsequent printing.  If you have a Epson compatible or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I laserjet compatible and the reports do not print properly tr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3 (other) which can be selected on "Pool Setup Menu" on 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ENTER GAME RESULTS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#  TEAM  1=AWAY TEAM   2=HOME TEAM   3=TI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   1         Detroit   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   2         L.A. Raiders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   3         Washington   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Cincinnati  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Cleveland 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Dallas  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Kansas City   S.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   Miami     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   New England  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New Orleans   S.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      N.Y. Giants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L.A. Rams 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Tampa Bay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  14         Denver    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Monday Night Points      (0-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+KEY=ENTER                   ESC=CLEAR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game results on Game Result Sheets makes it much easi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s.  If you are not using them, Please see "Print G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" on page 8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or Changing G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Enter the following for Gam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winning Team (1=away,2=home,3=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peat the above for each game.  Entering a winn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g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processing a NFL type Pool and you pla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iminary results you can enter either Team for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It is not important which Team you en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iminary processing will project each Team as the winn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day night game is played you should change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Team, if necessary, before processing the act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nter actual Total MONDAY NIGHT/TIE BREAKER Points scor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processing a NFL type Pool and you pla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iminary results you don't have to enter total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because they are ignored for preliminary process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day night game is played you should enter the actual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night points, before processing the act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lease notice that you can use the "+ Key" a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aster entry, for those keyboards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key on the numeric key pad.  If necessary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at anytime to clear the game result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Press &lt;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N'T ANY SCHEDULE DATA PRESENT FOR WEEK ?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ntered Schedule data for the current Week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MUST BE 1 - 3 - Team is not (1=away,2=home,3=ti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enter a winning Team for every game on the Sche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 to clear the game result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&amp; Display/Print Preli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PROCESS &amp; DISPLAY PRELIM RESULTS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liminary Processing is setup for Pools that end each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with a single Monday Night Game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for non-NFL type Pool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tep should be performed after all Sunday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have been played and prior to Monday night'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lim Result Processing is performed twice. Pass 1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's Away team as winning, while Pass 2 projects Mon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team a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Monday Night Point processing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ing and Clearing of ANY Data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=CONTINUE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points on the abo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teps 2 &amp; 3 perform the same process except step 3 also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result reports so they can be posted on the bulletin boa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NFL type (NFL,WLAF) Pools do not end a weeks Sche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nday Night game.  However, Prelim processing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, if desired (see, Running Prelims on non-NFL type Pool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ituation arises you probably should not post Preli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n the bulletin board on Mondays. 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FL occasionally will not schedule a Monday Night g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s on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WLAF occasionally will not schedule a Monday Night g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s on a holiday or will schedule more than 1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If more than 1 Monday Night game is scheduled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s will be numerous, which can mak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 result reports difficult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ge 5-6 which shows the Prelim result screens that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ss and the 2 pages following that show the corresponding Pr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sult reports (produced by step 3) that can be posted.  The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ap of the prospective top finishers in each category. 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PTION and YTD STANDINGS categories will not appear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ose options.  If you need a description of the categor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se screens and reports, Please see "Print Pool 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6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elims on non-NFL type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lim process always assumes the last game scheduled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night game, so all Prelim screens and reports refer to that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n Monday.  It does this no matter what day the last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to play.  For non-NFL type Pools this reference to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gnored.  In most cases you probably would not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 reports for posting on a bulletin board anyway because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are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speculate results for any type Pool by gues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will win any of the games on the Schedule and then run a Pr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re processing a College Pool and games ar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and Sunday.  After the Saturday games are played you ca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ing teams for the Sunday games and run Prelim process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winning Team assumptions and rerun the Prelim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 Prelim processing will figure results on all the gam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passes).  Pass 1 will project the away Team of the last gam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nning and pass 2 will project the home Team of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a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ANY PLAYER PICKS TO PROCESS - You have not enter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ESULTS HAVE NOT BEEN ENTERED - You have not entered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1 Screen - If away Team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PROCESS &amp; DISPLAY PRELIM RESULTS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ULAR GAME ** 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rown B              94   11          23.80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Peterson J           88   11          10.20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nny K              87   10                    *  IF MONDAY'S WINNER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Johnson J            86   10               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dams B              77   10                    *          DENV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oe J                77   10               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IGHT OPTION **     RGT 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rown B              11   94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Peterson J           11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Johnson J            1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dams B              10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TD STANDINGS **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ass E              860  120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teward P           852  120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oe J               850  115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Wallace H           828  112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renshaw H          821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mith C             819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=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2 Screen - If home Team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PROCESS &amp; DISPLAY PRELIM RESULTS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ULAR GAME ** 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Manny K              95   11          23.80 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Johnson J            94   11          10.20    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eterson J           92   12                   *   IF MONDAY'S WINNER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renshaw H           85   10                   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Brown B              84   10                   *          SEATTL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dams B              79   11                   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IGHT OPTION **     RGT 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Peterson J           12   92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Johnson J            11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dams B              11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renshaw H           10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TD STANDINGS **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ass E              861  121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teward P           851  119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oe J               847  114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renshaw H          830  115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Wallace H           829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mith C             826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=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1 - Preliminary Results Reca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****************************************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PRELIMINARY RESULTS RECAP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IF MONDAY'S WINNER IS DEN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GULAR GAME **           POINTS  RIGHT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Brown B............&gt;  94     11     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Peterson J.........&gt;  88     11     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Manny K............&gt;  87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Johnson J..........&gt;  8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Adams B............&gt;  77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Doe J..............&gt;  77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Steward P..........&gt;  7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Crenshaw H.........&gt;  76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Hughs C............&gt;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Bass E.............&gt;  71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Wallace H..........&gt;  71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Green T............&gt;  7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Smith C............&gt;  60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Jones C............&gt;  48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GAMES RIGHT OPTION **     RIGHT  POINTS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Brown B............&gt;  11     94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Peterson J.........&gt;  11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Johnson J..........&gt;  10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Adams B............&gt;  10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Steward P..........&gt;  10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Crenshaw H.........&gt;   9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MONDAY NIGHT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ME NOT PLAYED Y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YTD STANDINGS **          POINTS  RIGHT  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Bass E.............&gt;  860    120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Steward P..........&gt;  852    120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Doe J..............&gt;  850    115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Wallace H..........&gt;  828    112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Crenshaw H.........&gt;  821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Smith C............&gt;  819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Johnson J..........&gt;  813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Jones C............&gt;  802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Adams B............&gt;  798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Peterson J.........&gt;  767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Manny K............&gt;  745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Brown B............&gt;  731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2 - Preliminary Results Reca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****************************************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PRELIMINARY RESULTS RECAP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IF MONDAY'S WINNER IS SEATT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GULAR GAME **           POINTS  RIGHT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Manny K............&gt;  95     11     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Johnson J..........&gt;  94     11     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Peterson J.........&gt;  92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Crenshaw H.........&gt;  85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Brown B............&gt;  84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Adams B............&gt;  79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Steward P..........&gt;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Doe J..............&gt;  74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Bass E.............&gt;  7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Wallace H..........&gt;  72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Hughs C............&gt;  72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Smith C............&gt;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Green T............&gt;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Jones C............&gt;  51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GAMES RIGHT OPTION **     RIGHT  POINTS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Peterson J.........&gt;  12     92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Johnson J..........&gt;  11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Adams B............&gt;  1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Crenshaw H.........&gt;  10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Brown B............&gt;  1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Bass E.............&gt;  10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MONDAY NIGHT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ME NOT PLAYED Y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YTD STANDINGS **          POINTS  RIGHT  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Bass E.............&gt;  861    121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Steward P..........&gt;  851    119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Doe J..............&gt;  847    114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Crenshaw H.........&gt;  830    115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Wallace H..........&gt;  829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Smith C............&gt;  826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Johnson J..........&gt;  821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Jones C............&gt;  805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Adams B............&gt;  800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Peterson J.........&gt;  771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Manny K............&gt;  753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Brown B............&gt;  721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PROCESS RESULTS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tep should be performed only after all G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for a given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fore Result Processing takes place the Pools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status for this Week will be Saved. This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the ability to Restore and rerun this Week'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fter processing you wish to rerun the Results for this Wee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error use the Main Menu step. 6 - Restore Pool to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tep will Update Pool Control and Player YT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Processing the Results are Saved. So Result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ake place any time before Processing Results for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Player Picks and entered Result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the Completion of Result Processing you may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ool Results MENU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=CONTINUE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the Current Week # is Equal to the last Week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ered for the Season, it is assumed this is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ason. If this is NOT last week of Season, please 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OT of GOLD Winnings will be distributed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printing all the Reports for this week, you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tep on the SETUP MENU. (3 - Clear &amp; Reset Pool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points on the 2 above screens.  The second scree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when result processing determines this to be the last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.  If this not last week of season, please see page 12-2.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dvances Current Week # by 1 week and update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n the next page shows the result recap that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result processing.  It shows a recap of the top finish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 The GAMES RIGHT OPTION, MONDAY NIGHT/TIE BREAKER OPTION and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S categories will not appear, if you are not using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you can press &lt;F10&gt; to go direct to the Print Poo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Res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1                     PROCESS RESULTS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GULAR GAME **     PTS  RGT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Manny K              95   11   11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Johnson J            94   11   15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Peterson J           92   1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Crenshaw H           85   10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IGHT OPTION **     RGT  PTS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Peterson J           12   92    3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Johnson J            11   9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Adams B              11   79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ONDAY OPTION **    DIF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Hughs C               2   72    8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Peterson J            3   92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Smith C               5   67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YTD STANDINGS **    PTS 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Bass E              861  121      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Steward P           851  119    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Doe J               847  114      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Crenshaw H          830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EXIT to Print Pool Results MENU                            ESC=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description of the categories or th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lease see "Print Pool Results" on page 6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ANY PLAYER PICKS TO PROCESS - You have not enter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ESULTS HAVE NOT BEEN ENTERED - You have not entered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ONDAY NIGHT/TIE BREAKER POINTS YOU ENTERED ARE ZER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BUT NOT LIKELY - This is only a warning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enter the MONDAY NIGHT/TIE BREAKER point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OO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PRINT POOL RESULTS                      WEEK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                                        RESULTS FOR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1 - Result Matrix (Printers 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2 - Result Matrix (Printers EPSON &amp; HP SII 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3 - Results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4 - Regular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(X)    5 - Games Right Op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(X)    6 - Monday Night Op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(X)    7 - YT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8 - Monetary Distribution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 9 - Next Week's Input Contro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 10 - Individual Play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- Print Repor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=Set Print Options            F9=Change REPORT STREAM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ny current results to print you will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isn't any Results to load &amp; print".  This usually only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stored your Pool Data Base File to a prior week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 the results or it's the first week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reports will not appear if their respective op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t Poo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reports for the last week processed can be printed or re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before processing Results for the 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ports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 reports printed from this screen.  Option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for subsequent printing.  If you have a Epson compatible or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I laserjet compatible and the reports do not print properly tr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3 (other) which can be selected on "Pool Setup Menu" on 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procedures for printing reports.  You can select ea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 by selecting the report # to the left of the report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 Report Stream.  Print Report Stream provide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unction for all selected reports.  You can press F9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TREAM) to toggle report selection on and off. 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present the report will be printed when you select 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Report Stream selections will be retain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 You can still print any individual report by select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report # regardless of it's Report Stre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ol Keepers who run a Pool at work, will pos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each week on the bulletin board.  Please review all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ciding on which reports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suggest that you print ALL reports from Demo #1 m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full visual concept of how these reports print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2 reports are identical in purpose.  Report #1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Epson Compatible and HP SII Laserjet Compatible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port #2 should be used for all other printer typ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the reports you should select only 1 for your u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pson Compatible or HP SII Laserjet Compatible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1 or 2.  However, we recommend Report #1 for Epson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SII Laser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ollowing pages for a full description of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Matrix (Printers EPSON &amp; HP S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ULTS *        L   I        P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.   N        H K     N  N. N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PAGE 1       A  WD C   P  I A     E  E  .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.M AI I  CI  L N     WN WF Y  L  T      [c][d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16              R  I SA N  LT  A SS     .  R .  .  A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RN HN CH ET  D A.  B EY OA  P AA MC  S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12-25-90       EE AN IA IO VS DE S   U N. RN GH .T PH DE   P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               TN IE NP NU EB AL  D MF G  LC IO  L AI EA   O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= NO PLAY      R  DS GO NS LU LP CI IF LJ EI AE RA  C NT   I  I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OB EO TL AT AR LH IE AA AE AS NN AN BA VT   N  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S        IA RT OI TO NG AI TG ML NT NC TI MT AG EL   T  H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 SA NS IN DH SA YO IO DS SO SX SA YO RE   S  T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#  --&gt;   1  2  3  4  5  6  7  8 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B............&gt; 4  3  7  6 10  9  8  1  5 13 14 12 11  2  79 1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E.............&gt; 2  3  4  5 14 12  6  7  8 13  9 10 11  1  72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B............&gt;14 13  8  7  2 12  1  9  6  5  4  3 11 10  84 1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nshaw H.........&gt; 4  1  7  2 13  8 10  3 11 14 12  5  6  9  85 1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J..............&gt; 1  8 10  2 12  6 11  7  9 14 13  4  5  3  74  9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............&gt; 1  4  9 12 13 14  5  8  6  7 11 10  2  3  67  8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s C............&gt; 6  5 14  8 13 12  1  4 11  7  9 10  2  3  72  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J..........&gt; 4  2  9  6 13 12  5  3 11 14  7  1 10  8  94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C............&gt; 8  5  9 10  2  1  7  4 11 12  6 13 14  3  51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y K............&gt;14  4 13  5 10  9  3  7  6 11 12  2  1  8  95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J.........&gt; 8  6 14  3  7 13 10  1  9 12 11  2  5  4  92 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...........&gt; 2 10  6  5  9  3 12  4 11  8 14 13  1  7  67  8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d P..........&gt;10  5  9 11 12  7  8  6 14 13  4  3  2  1  75  9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e H..........&gt; 2  7  9  6  8 10 12  3  4 14 13  5 11  1  72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g]                       [h]                     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COUNT 14    RIGHT OPTION COUNT 12   MONDAY OPTION COU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items on this report appear in BOLD (darker) print.  However,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oes not appear on the sample report above, because fu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not used when printing this manual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get a better visual concept of this you should print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emo #1 Mode so you can see how the BOLD pri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prints in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BOLD = NO PLAY OR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am Names [b] that appear in BOLD print are the Teams tha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game ended in a tie neither team will be in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dence Points [f] (if used) or Team (1=away,2=home)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print if the Player picked the Team that lost.  Tie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ar in BOLD because ties are counted as correc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Games Right [d] appear in BOLD print if the Play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in the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day Night\Tie Breaker game total points difference [e]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print if the Player did not play in MONDAY NIGHT/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Team Names (read vertically) for each game.  Away Team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llowed by the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layer's total Confidence Points (if used) for the week. 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ppear if Confidence Poin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layer total Games Right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Monday Night\Tie Breaker game total points differen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e total points the player chos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scored in the Monday Night\Tie Break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Confidence Points (if used) assigned for each game.  I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re not used Team (1=away,2=home) Player chose to w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is column.  For example, Player (Adams) as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Points to game 1 Detroit over Green Bay.  I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re not used you would see Team 1 (Away team Detroit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fidence Points.  Remember, if a Player picked the los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dence Points (if used) or Team (1=away,2=home)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 print to indicate that he lost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Players that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umber of Players that played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Number of Players that played MONDAY NIGHT/TIE BREAKER OP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Matrix (Printers EPSON &amp; HP SII 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ULTS *        L   I        P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.   N        H K     N  N. N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PAGE 1       A  WD C   P  I A     E  E  .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.M AI I  CI  L N     WN WF Y  L  T      [c][d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16              R  I SA N  LT  A SS     .  R .  .  A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RN HN CH ET  D A.  B EY OA  P AA MC  S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12-25-90       EE AN IA IO VS DE S   U N. RN GH .T PH DE   P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               TN IE NP NU EB AL  D MF G  LC IO  L AI EA   O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LOSS            R  DS GO NS LU LP CI IF LJ EI AE RA  C NT   I  I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 EO TL AT AR LH IE AA AE AS NN AN BA VT   N  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A RT OI TO NG AI TG ML NT NC TI MT AG EL   T  H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 SA NS IN DH SA YO IO DS SO SX SA YO RE   S  T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*  *  * *  *  *   * *  *   *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#  --&gt;   1  2  3  4  5  6  7  8 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B............\ 4  3  7  6 10  9  8  1  5 13 14 12 11  2  79 1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*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E.............\ 2  3  4  5 14 12  6  7  8 13  9 10 11  1  72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B............\14 13  8  7  2 12  1  9  6  5  4  3 11 10  84 1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*  *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nshaw H.........\ 4  1  7  2 13  8 10  3 11 14 12  5  6  9  85 1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*        *        *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J..............\ 1  8 10  2 12  6 11  7  9 14 13  4  5  3  74  9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*  *     *           *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............\ 1  4  9 12 13 14  5  8  6  7 11 10  2  3  67  8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*  *     *        *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s C............\ 6  5 14  8 13 12  1  4 11  7  9 10  2  3  72  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*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J..........\ 4  2  9  6 13 12  5  3 11 14  7  1 10  8  94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*     *     *  *  *     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C............\ 8  5  9 10  2  1  7  4 11 12  6 13 14  3  51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y K............\14  4 13  5 10  9  3  7  6 11 12  2  1  8  95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J.........\ 8  6 14  3  7 13 10  1  9 12 11  2  5  4  92 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*  *  *     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...........\ 2 10  6  5  9  3 12  4 11  8 14 13  1  7  67  8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*        *  *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d P..........\10  5  9 11 12  7  8  6 14 13  4  3  2  1  75  9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*     *        *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e H..........\ 2  7  9  6  8 10 12  3  4 14 13  5 11  1  72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g]                       [h]                     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COUNT 14    RIGHT OPTION COUNT 12   MONDAY OPTION COU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prints in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* = LOSS,  If the Team lost an asterisk (*) will appear unde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 For example, game 1 Green Bay lost so a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under Green Bay (see above).  The asterisk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in the body of the report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picked the losing Team [f]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Team Names (read vertically) for each game.  Away Team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llowed by the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layer's total Confidence Points (if used) for the week. 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ppear if Confidence Poin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layer total Games Right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Monday Night\Tie Breaker game total points differen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e total points the player chos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scored in the Monday Night\Tie Break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If Confidence Poin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 picked the losing team an asterisk (*) will app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if the Player picked the winning team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ce Points.  For example, Player (Adams) picked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over Green Bay and assigned 4 Confidence Points to g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fidence Points are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layer picked the losing team an asterisk (*)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eam (1=away team,2=home team).  For example, Player (Ad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ed the winning team Detroit (1) would appear with no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beat Green Bay in game 1.  If Detroit lost (*1)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the Confidence Points would not appear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Players that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umber of Players that played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Number of Players that played MONDAY NIGHT/TIE BREAKER OP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  ***********************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*       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RESULTS RECA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EGULAR G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POINTS  RIGHT  DIFF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Manny K............&gt;  95     11     11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Johnson J..........&gt;  94     11     15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Peterson J.........&gt;  92     1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 85     1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Brown B............&gt;  84     10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Adams B............&gt;  79     11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Steward P..........&gt;  75      9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Doe J..............&gt;  74      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Bass E.............&gt;  72     10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Wallace H..........&gt;  72      9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GAMES RIGHT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RIGHT  POINTS   DIFF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Peterson J.........&gt; 12      92       3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Johnson J..........&gt; 11      9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Adams B............&gt; 11      79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10      85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Brown B............&gt; 10      84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Bass E.............&gt; 10      72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ONDAY NIGHT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 DIFF  POINTS  RIGH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Hughs C............&gt;   2     72      8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Peterson J.........&gt;   3     92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Smith C............&gt;   5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Steward P..........&gt;   7   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Green T............&gt;   7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Jones C............&gt;   7     51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TD STAND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POINTS  RIGHT WRONG    %    WKS  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Bass E.............&gt;  861    121    89   57.6%  16      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Steward P..........&gt;  851    119    91   56.7%  16    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Doe J..............&gt;  847    114    96   54.3%  16      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 830    115    95   54.8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Wallace H..........&gt;  829    113    97   53.8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Smith C............&gt;  826    114    96   54.3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Johnson J..........&gt;  821    111    99   52.9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only shows the top placements.  Please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which describes all the full result reports that this report re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REGULAR GAME RESULTS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c]    [d]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]                        [b]    TIE BREAKERS    [e]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                     POINTS  RIGHT  DIFF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Manny K............&gt;   95     11     11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Johnson J..........&gt;   94     11     15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Peterson J.........&gt;   92     1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Crenshaw H.........&gt;   85     1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Brown B............&gt;   84     10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Adams B............&gt;   79     11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Steward P..........&gt;   75      9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Doe J..............&gt;   74      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Bass E.............&gt;   72     10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Wallace H..........&gt;   72      9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Hughs C............&gt;   72      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Smith C............&gt;   67      8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Green T............&gt;   67      8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Jones C............&gt;   51      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s J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ERAGES*&gt;   77*     9*    10*   67.9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f]    [g]   [h]    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COUNT  IN 14  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REGULAR GAME finishing position (ranking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Confid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games picked correctly (1st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Monday Night/Tie Breaker Point difference (2nd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mount/s distributed for REGULAR GAME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4 items can be used to compare at a Pool leve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all the Players in one Pool with all the Players in anothe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are processing multiple Pools in your offi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s can compete on a Weekly Pool level basis by compar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f] Average Confidence Points for all Players that played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Average games right for all Players that played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Average Monday Night/Tie Breaker Poi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Average Pick percentage = total games right for all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this week divided by total games picked for all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GAMES RIGHT OPTION RESULTS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c]    [d]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]                        [b]   TIE BREAKERS     [e]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                     RIGHT  POINTS  DIFF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Peterson J.........&gt;  12      92      3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Johnson J..........&gt;  11      94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Adams B............&gt;  11      79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Crenshaw H.........&gt;  10      85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Brown B............&gt;  10      84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Bass E.............&gt;  10      72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Steward P..........&gt;   9      75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Wallace H..........&gt;   9      7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Hughs C............&gt;   8      7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Smith C............&gt;   8      67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Green T............&gt;   8      6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Jones C............&gt;   7      51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ny 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 J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s J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COUNT  IN 12  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GAMES RIGHT OPTION finishing position (ranking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Games pic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Confidence Points (1st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Monday Night/Tie Breaker Point difference (2nd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mount distributed for GAMES RIGHT OPTION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Night/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MONDAY NIGHT OPTION RESULTS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c]     [d] 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                        [b]  TIE BREAKERS      [e]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                     DIFF  POINTS  RIGHT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Hughs C............&gt;   2     72      8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Peterson J.........&gt;   3     92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Smith C............&gt;   5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Steward P..........&gt;   7   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Green T............&gt;   7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Jones C............&gt;   7     51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Wallace H..........&gt;  10     72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Brown B............&gt;  13     84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Crenshaw H.........&gt;  14     85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Johnson J..........&gt;  15     94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Bass E.............&gt;  15     7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Adams B............&gt;  16     79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ny 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 J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s J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COUNT  IN 12  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on-NFL type Pool this report title would be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MONDAY NIGHT/TIE BREAKER OPTION finis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king)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Monday Night/Tie Breaker Poi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Confidence Points (1st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Games picked correctly (2nd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mount distributed for Monday Night/Tie Breaker Option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TD Standings report for EPSON &amp; HP SII Prin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1                                           Y T D   S T A N D I N 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f] [g]    [h] [i]    [j]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b]   [c]   [d]   [e]  *-------REGULAR GAME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                        GAMES GAMES        #  *--1sts--* *--2nds--*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               POINTS RIGHT WRONG   %   WKS CNT    AMT CNT    AMT 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ass E............&gt;  861   121    89  57.6%  16  2   51.80  1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Steward P.........&gt;  851   119    91  56.7%  16             1   11.1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oe J.............&gt;  847   114    96  54.3%  16             1   11.1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renshaw H........&gt;  830   115    95  54.8%  16             2   21.3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Wallace H.........&gt;  829   113    97  53.8%  16  3   77.70  1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mith C...........&gt;  826   114    96  54.3%  16  3   7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Johnson J.........&gt;  821   111    99  52.9%  16  1   23.80  2   21.3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Jones C...........&gt;  805   117    93  55.7%  16  2   51.80  3   33.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Adams B...........&gt;  800   106   104  50.5%  16  2   51.80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eterson J........&gt;  771   105   105  50.0%  16  1   25.90  1   10.2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Manny K...........&gt;  753   109   101  51.9%  16  2   49.70  1   11.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Brown B...........&gt;  721    96   114  45.7%  16             2   2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Green T...........&gt;  668    96   114  45.7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Hughs C...........&gt;  632    90   120  42.9%  16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Davis J...........&gt;  548    74    94  44.0%  13             1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KS=16 AVERAGES*&gt;  786*  109*       51.9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u]   [v]       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UNT 15     [x]      1st-70%   2nd-20%   3rd-10%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T OF GOLD    67.20     19.20      9.60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low is the Right side of the above re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 [m]   [n] [o]  [p]   [q]  PAGE 1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         MONDAY        [r]       [s]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        NIGHT         E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OPTION---* *---OPTION---*   POT OF     YTD 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S 1sts   AMT WKS 1sts   AMT    GOLD     TOTAL 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3   20.00  13  3   22.00    67.20   172.1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 4.00   9  2   18.00    19.20    52.3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4                9.60    20.7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3   21.00   8  2   17.00             59.3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10.00   7                        98.8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2   10.00  10  1    8.00             93.6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10  1   11.00             56.1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 8.00   8                        93.1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2   10.00   9  1    6.00             67.8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2   19.00  10  1    4.00             59.1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 7.00   6                        67.8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5                        22.2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1    7.00   7                         7.0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12  4   32.00             32.0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5  1    5.00             16.1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be used for your Pool if you have selected f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compatible or HP SII Laserjet compatible print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 of these printers please see the YTD Standing repor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eport is split vertically in the middle because it exceed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ositions, which is the limit for this manual. 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ppears first followed by the right side.  You can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emo #1 Mode to get a better visual image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current YTD standing (ra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YTD Confid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YTD games picked correctly (1st &amp; only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YTD games pic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Pick percentage = YTD games right [c] divided by total game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D.  For example, the Pick percentage for Player (Bass) is 57.6% (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by 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otal weeks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Amount won for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Number of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j] Amount won for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Number of 3r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l] Total Weeks played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m] Number of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n] Amount won for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o] Total Weeks played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p] Number of 1st place finishes in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q] Amount won for 1st place finishes in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r] EOY Pot of Gold distribution amount for 1st, 2nd and 3rd. 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ppears at the end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Total amount won Y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] Total years played, this column would only apply if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records from Season to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next 3 items can be used to compare at a Pool leve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all the Players in one Pool with all the Players in anothe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are processing multiple Pools in your offi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s can compete on a YTD Pool level basis by compa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u] Average YTD Confidence Points for all Players that played al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  That is, ONLY players that have played all weeks o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ception to date are included 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] Average YTD games right for all Players that played all week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ONLY players that have played all weeks of the Po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eption to date are included 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 Average YTD Pick percentage = YTD games right for all Player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otal games picked YTD for all Players.  That is, ONLY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layed all weeks of the Pool from inception to dat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x] Pot of Gold current spread for 1st, 2nd and 3rd.  Spread for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will only appear if those options were specified at Poo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 reference only until the EOY when the Pot of Go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Standings report for -NONE- EPSON &amp; HP SI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Y T D   S T A N D I N G S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b]   [c]   [d]   [e]  [f] [g] [h] [i] [j] [k]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                GAMES GAMES        #  *-REGULAR-* RIG MON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               POINTS RIGHT WRONG   %   WKS 1st 2nd 3rd 1st 1st    Y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ass E............&gt;  861   121    89  57.6%  16  2   1       3   3   10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teward P.........&gt;  851   119    91  56.7%  16      1   2   1   2    3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oe J.............&gt;  847   114    96  54.3%  16      1   2         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enshaw H........&gt;  830   115    95  54.8%  16      2   3   3   2    5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Wallace H.........&gt;  829   113    97  53.8%  16  3   1       1        9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Smith C...........&gt;  826   114    96  54.3%  16  3           2   1    9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ohnson J.........&gt;  821   111    99  52.9%  16  1   2   2       1    5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ones C...........&gt;  805   117    93  55.7%  16  2   3   1   1        9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Adams B...........&gt;  800   106   104  50.5%  16  2       2   2   1    6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eterson J........&gt;  771   105   105  50.0%  16  1   1   2   2   1    5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Manny K...........&gt;  753   109   101  51.9%  16  2   1   1   1        6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Brown B...........&gt;  721    96   114  45.7%  16      2                2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Green T...........&gt;  668    96   114  45.7%  16              1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Hughs C...........&gt;  632    90   120  42.9%  16          1       4    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Davis J...........&gt;  548    74    94  44.0%  13      1           1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KS=16 AVERAGES*&gt;  786*  109*       51.9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]   [n]        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OUNT 15              [p]      1st-70%   2nd-20%   3rd-10%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 OF GOLD    67.20     19.20      9.60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only be used for your Pool if you do NOT have a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or HP SII Laserjet compatible printer.  If you d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inters please see the YTD Standing report on page 6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ach Players current YT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YTD Confid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YTD games picked correctly (1st &amp; only tie br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YTD games pic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Pick percentage = YTD games right [c] divided by total game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D.  For example, the Pick percentage for Player (Bass) is 57.6% (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by 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otal weeks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umber of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umber of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Number of 3r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j] Number of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k] Number of 1st place finishes in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Total amount won Y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next 3 items can be used to compare at a Pool leve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all the Players in one Pool with all the Players in anothe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are processing multiple Pools in your offi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s can compete on a YTD Pool level basis by compa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m] Average YTD Confidence Points for all Players that played al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  That is, ONLY players that have played all weeks o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ception to date are included 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Average YTD games right for all Players that played all week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ONLY players that have played all weeks of the Po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eption to date are included 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Average YTD Pick percentage = YTD games right for all Player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otal games picked YTD for all Players.  That is, ONLY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layed all weeks of the Pool from inception to dat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p] Pot of Gold current spread for 1st, 2nd and 3rd.  Spread for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will only appear if those options were specified at Poo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 reference only until the EOY when the Pot of Go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tary Distribution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1                   MONETARY DISTRIBUTION RECAP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GULAR GAM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 Player Count IN 14 X  3.00 =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]  Pool Processing Expenses   -     2.00    5 %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]  Current Week POG Deduction -     6.00   15 %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]  Amount to Distribute       =    3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e]  1st PLACE      23.80   7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nd PLACE      10.20   3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GAMES RIGHT OP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]  Player Count IN 12 X  1.00 =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g]  1st PLACE      12.00 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ONDAY NIGHT OP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]  Player Count IN 12 X  1.00 =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i]  1st PLACE      12.00 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OT OF GOLD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j]  Prior YTD Pot of Gold           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k]  Current Week POG Deduction +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]  Current YTD Pot of Gold    =    9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m]  1st PLACE      67.20   7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nd PLACE      19.20   2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rd PLACE       9.60   1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mount received for REGULAR GAME (42.00 = 14 Players X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b] Pool Process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received REGULAR GAME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ol expenses deduction 5%     X  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ol expenses before rounding  =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odd cents                 -  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ol expenses after rounding   =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 expenses are deducted from REGULAR GAME amount recei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amount is greater than 1.00 the odd cent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ed) and retained in the REGULAR GAM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Current Week Pot of Gold de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received REGULAR GAME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ol expenses                  -  2.00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 of Gold deduction 15%      X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G deduction before rounding  =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odd cents                 -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G deduction after rounding   =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 of Gold is deducted from REGULAR GAME amount received afte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s (if used) are deducted from REGULAR GAME amount recei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ed amount is greater than 1.00 the odd cent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ed) and retained in the REGULAR GAM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Amount to disburs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REGULAR GAME Distribution breakdown.  2nd place will appea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f] Amount to disburse GAMES RIGHT OPTION (12.00 = 12 Players X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g] GAMES RIGHT OPTION Distribution breakdown (1st plac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h] Amount to disburse MONDAY NIGHT/TIE BREAKER OPTION (12.00 = 1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i] MONDAY NIGHT/TIE BREAKER OPTION Distribution breakdown (1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j] YTD Pot of Gold amount for all weeks prior to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k] Current week Pot of Gold amount 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l] Current YTD Pot of Gol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m] Current Pot of Gold breakdown. 2nd and 3rd appear only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Week's Input Contro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POOL INPUT CONTROL DOCUMENT                   WEE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g]  [h]   [i]  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] [b]  [c]  [d]    [e]      [f]   PREPD  #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  RGHT MNDY AMOUNT   CHANGE  THRU WEEKS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GAME OPTN OPTN RECEIVED  OWED   WK#  PLYD   PLYD 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B............&gt; 14                                        16     16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 E.............&gt; 12                                   17   16     16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B............&gt;  2                                        16     16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nshaw H.........&gt; 13                                        16     16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s J............&gt; 15                                        13     14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 J..............&gt;  4                                        16     16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T............&gt;  9                                        16     16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hs C............&gt; 11                                        16     16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son J..........&gt;  5                                    3   16     16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s C............&gt;  8                                        16     16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y K............&gt;  3                                        16     16  C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son J.........&gt;  1                                   10   16     16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 C............&gt;  7                                        16     16 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ward P..........&gt; 10                                        16     16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ace H..........&gt;  6                                        16     16  RC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-- 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COUN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prints in Player name order and can be used by Pool Kee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ceiving of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lay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Check here if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c] Check here if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d] Check here if in MONDAY NIGHT/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Enter total amount received from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Enter any change currently owed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Week the Player is currently prepaid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Total weeks played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The last week the Player played th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Player's dept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lay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Carlo Hughs                                     PLAYER 11  PO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34 Oakwood Ave.                  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                             1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EPAID THRU WEE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GULAR GAME **              * TOP FINISH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PLAYED       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POINTS  RIGHT  DIFF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Manny K............&gt;  95     11     11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Johnson J..........&gt;  94     11     15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Peterson J.........&gt;  92     1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 85     1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Brown B............&gt;  84     10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Adams B............&gt;  79     11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 11  Hughs C............&gt;  72      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GAMES RIGHT OPTION **        * TOP FINISH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PLAYED      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RIGHT  POINTS   DIFF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Peterson J.........&gt; 12      92       3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Johnson J..........&gt; 11      9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Adams B............&gt; 11      79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10      85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  9  Hughs C............&gt;  8      7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ONDAY NIGHT OPTION **       * TOP FINISH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PLAYED      TIE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 DIFF  POINTS  RIGH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Hughs C............&gt;   2     72      8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Peterson J.........&gt;   3     92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Smith C............&gt;   5     6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Steward P..........&gt;   7     75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]  Congratulations You Plac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TD STANDINGS **             * TOP PLAC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                  POINTS  RIGHT WRONG    %    WKS  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Bass E.............&gt;  861    121    89   57.6%  16   1st    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Steward P..........&gt;  851    119    91   56.7%  16   2nd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Doe J..............&gt;  847    114    96   54.3%  16   3rd   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Crenshaw H.........&gt;  830    115    95   54.8%  16   TOT    9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Wallace H..........&gt;  829    113    97   53.8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Smith C............&gt;  826    114    96   54.3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Johnson J..........&gt;  821    111    99   52.9%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j] 14  Hughs C............&gt;  632     90   120   42.9%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k]  ****** Merry Christmas &amp; Happy New Year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prints an individual result report for each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.  This report can be used for processing and reporting a Po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basis.  Many users of this program use it to process a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associates that they might not see on a regular bas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raternities, clubs, team members or any other kind of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ending all the result reports each week you can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is individual result recap report along with a YT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every 3r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specified, Print Indivl = No, on the Player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, an Individual Result report will not be prin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unless he plays.  For clarification see item "Print Indiv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age 7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port can be folded so the name &amp; address can be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window of a windowed envelope. 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Player labels, see page 7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report is requested (in non-Demo Mode)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, so you can enter the Player #'s you want to pr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Player #'s will print a report for all active Play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the option of entering a message that will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dividual result report.  When printing this report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prompted for the following beca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values that are appropriate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PLAYER # 1  (DEFAULTS)      N ENTER MESSAGE FOR INDIVID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LAYER #   99 (PRINT ALL) 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he following items appear on the report, only i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ere specified when setting up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laye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Player prepaid status. This keeps each Player informed of his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REGULAR GAME recap.  This only shows the top finish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 For further description of this section see REGULAR G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 page 6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layer placement for REGULAR GAME.  This item gives each Play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ment (ranking) for REGULAR GAME.  If the Player fin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p above this item he is shown a congratulatory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did not play he would be shown a no 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e] GAMES RIGHT OPTION recap.  This only shows the top finis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eek.  For further description of this section see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result report on page 6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f] Player placement for GAMES RIGHT OPTION.  This item gives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placement (ranking) for GAMES RIGHT OPTION. 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in the recap above this item he is showed a congrat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f the Player did not play he would be shown a n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g] MONDAY NIGHT/TIE BREAKER OPTION recap.  This only show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rs for the current week.  For further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see MONDAY NIGHT/TIE BREAKER OPTION result repor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h] Player placement for MONDAY NIGHT/TIE BREAKER OPTION.  This i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his placement (ranking) for MONDAY NIGHT/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If the Player finished in the recap above this item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ed a congratulatory message.  If the Player did not play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 a no 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i] YTD STANDINGS recap.  This only shows the top places a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 Remember the Pot of Gold amount will not be distribu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OY.  For further description of this section see YT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 page 6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j] Player placement for YTD STANDINGS.  This item gives each Play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lacement (ranking) for YTD STANDINGS. 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lacement is in the recap above this item he i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Message to Players.  If you enter a message it will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6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PLAYER RECORDS &amp;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MAINTAIN PLAYER RECORDS &amp; LISTS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Maintain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Print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rint Play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=Set Print Options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in Menu type &lt;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 Options (F7) should be reviewed for possibl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report for the first time.  Print options set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ffect a report that is printed from this screen. 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tained for subsequent printing.  If you have a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HP SII laserjet compatible and a report does not print proper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ype 3 (other) which can be selected on "Pool Setup Menu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MAINTAIN PLAYER RECORD 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can assign Player # by entering desir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can let Program assign Player #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Enter Player # (Press F9 to Lookup Player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Enter Player # (Press F9 to Lookup Play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ress ESC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PLAYER #     &lt; 1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=NAME LOOKUP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ol setup at the beginning of the Season assemble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layers (participants) that will play in the Pool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ata.  Players can be added, changed or deleted at any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.  We do not recommend using all upper case let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MAINTAIN PLAYER RECORD 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...             &lt;REQUIRED  Week Prepaid Thru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Init..                        YTD Right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....             &lt;REQUIRED  YTD Wrong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Line 1..                        YTD Total Points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Line 2..                        YTD Reg 1st Count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Line 3..                        YTD Reg 1st Amount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...                        YTD Reg 2nd Count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hone...                        YTD Reg 2nd Amount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 Code....                        YTD Reg 3rd Count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........                        YTD Right Optn Weeks Played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divl. Y (Y/N)                YTD Won Right Option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Winnings Right Option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Monday Optn Weeks Played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Won Monday Option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Winnings Monday Option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TD Weeks Played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 Week # Played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ars Played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                ESC=DELETE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adding or changing a Player record only First &amp; La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all other item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reports the Last Name appears first followed by First N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ddle Initial (if used).  That is, if you enter the nam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n alternate method.  If you want the Firs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first you can reverse the first and last names.  However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he Last Name Initial is Printed instead of the whol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ck P Brown example below is for those situations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ly define a Player from another by using the Middle Initial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 using the Middle Initial if not needed because repor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ames:                John Peterson    Jack P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:   First Name         John           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Initial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         Peterson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n reports    Peterson J...    Brown J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: First Name         Peterson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         John             Ja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n reports    John P...        Jack P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Ini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using Middle Initial ONLY when you have to uniqu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have the same Last Name &amp; First Name Initial.  Cosm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look much better without Middl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Line 1-3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ntered if you plan on using Individual Player Resul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, "Individual Player Results" on page 6-20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.  If only 2 lines of address are required for a Play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&amp; 2 not 2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hone &amp; Work Phon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hone #'s in any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 Cod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equence your Player List by Department Code,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Department Code for each Department.  This item also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ports for reference.  Consider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T =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DT = Credit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V =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keeping any kind of gener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i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only effects the Pool if you utilize Individual Play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This option gives you the capability to exclude a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port, if he does not play a given week.  If you specify Y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n Individual Player Result report will be printed for hi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plays or not.  If you specify No for a Player an Individ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report will be printed for him only if he plays. 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in the Pool intermittently and you want to prin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Result report for him whether he plays or not, specify Y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, specify No.  If a player is not going to play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you would probably specify No. 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Players that are not playing.  We do not recomme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until the EOY, so they can continue to appear on the YT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(if used).  Please see, "Individual Player Results" on page 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cription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Prepaid Thru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prepays his participation enter the week he is paid thr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a Player prepays 8 weeks at the beginning of the s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ter 8.  This item appears on various screens and report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the Players prepai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the remaining items are described below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when adding a Player record.  These item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uring the Season when an error condition aris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it.  Most of these items appear on the YTD Stand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se items will always appear, but are utiliz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options were specified when setting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ic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ic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eg 1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eg 1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on for 1st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eg 2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Reg 2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on for 2n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Reg 3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3rd place finishes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Right Optn Week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eeks played in the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Won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Winning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on for 1st place finishes in GAMES R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Monday Optn Weeks Played OR YTD Tie Brkr Optn Wk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eeks played in MONDAY NIGHT OPTION or 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Won Monday Option OR YTD Won 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st place finishes in MONDAY NIGHT OPTION or 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TD Winnings Monday Option OR Tie Brkr O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on for 1st place finishes in MONDAY NIGHT OPTION or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Week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eeks played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#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# Player played in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Player has played in the Pool.  Result Processing for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son increments this item by 1.  This item would only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your Player records from Season to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99 PLAYER #'S ARE ASSIGNED ALREADY - You have assigned 99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ool.  We have found that 99 players is adequ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become discouraged after a few weeks if they don'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e odds of a Player winning is higher when you hav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Players.  We recommend using more than one Pool when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99 Players.  See "Select Pool" on page 9-2,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multiple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gives you the option of specifying a sequence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should not select option 2 if you did not enter Dept.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 There are no descriptions for the items that appea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Player record item descriptions starting on page 7-3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LIS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DEPT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    P L A Y E R   L I S T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03-0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ID PRINT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              DEPT  THRU INDV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Adams Bob                        ACC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 Martin St.                H-876-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Bass Ed                          YARD   17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2 King Dr.                  H-832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W-769-8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Brown Bob                        CRD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 S. Sycamore Ln.           H-763-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23                     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Crenshaw Henry                   CRD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0 Scheffield Ave.         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Davis Jim                        CRD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3 Hanley St.               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own  US  00000            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OUN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bels are printed on single tier format.  You must specif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per label including intervening lines between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DEPT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ENTER # of lines per Label (4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LAY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PRINT PLAYER PICK SHEETS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Half Pag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Half Page Withou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Full Pag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Full Page Withou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Print Game Result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ick Sheets are printed on Letter size Paper (8 1/2 x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basic Pick Sheet prepa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you entered the entire Season Schedule for your Poo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printing Player Pick Sheets for all Weeks of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Player at the beginning of the Seaso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you will not have the difficulty in distribu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Sheets during each Week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you are entering Schedule Data on a Week by Week bas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lso print Player Pick Sheets and distribute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by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rint Pick Sheets for new Players added during the S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s for Players who have lost their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Sheets are printed on letter size paper.  If you do not have a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or HP SII Laserjet compatible be sure you set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layers have copy machine facilities you might pref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tubs.  Players can make copies of their picks before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they can not be copied you should use Pick Sheets with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Pick Sheets without stubs and print them on 2 par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printing a sample of all 4 Pick Sheet types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ciding on which you prefer.  You can print them from Demo #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a least 1 Player before printing Pick Sheets for you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aper bulk and ease of use standpoint we recommend half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out stub Pick Sheets.  Especially for continuous form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inting half page Pick Sheets, they can be separated by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stacked and stapled in half page siz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alf page Pick Sheets are setup to print 33 lines p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 per page).  HP SII and other laser printers will print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Sheets a little offset from the way a continuous fe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would.  When half page Pick Sheets are separated and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ether they look a little odd.  From a format and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point they are fine.  If you dislike this appeara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e of the full page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PRINT PLAYER PICK SHEETS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/N) N   Generic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on't Print for Specific Player #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# of Pick Sheet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Enter From Player #  (Press F9 to Lookup Player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Enter To Player #    (Press F9 to Lookup Player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Enter From Wee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Enter To Wee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a Pick Sheet you will see above screen (if not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Generic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Pick Sheets are non-personalized Pick Sheets.  Instead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Player name &amp; number at the top of Pick Sheet,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so name &amp; player number can be written 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printing 5 (see next item) or more Generic Pick She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 in the Season.  If a Player loses his Pick Sheet or he is a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Pool he can use an on hand Generic Pick Shee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int personalized Pick Shee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Generic Pick Sheets you will not enter from and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Pick Sheet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Generic Pick Sheets enter the # of Pick Sheets wan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 For personalized Pick Sheets you would most likely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rom 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personalized Pick Sheets enter lowest Player #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ick Shee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personalized Pick Sheets enter highest Player #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ick Shee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efaults for the above 2 items will print Pick Shee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you currentl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Pick Sheets for only 1 Player enter the same Player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tervening Player #'s that have not been assig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rom Wee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owest Scheduled Week # you wish to print Pick Shee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Wee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ighest Schedule Week # you wish to print Pick Shee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efaults for the above 2 items will print Pick Shee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Weeks you currentl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Pick Sheets for only 1 Week enter the same Week 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all the above items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HP SII Laserjet printers you will be prompted for pap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alignment for all Continuous form printer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is especially important for half page Pick 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PAG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        [b]                [c]                          [d]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[g] [h]     [i]          [j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__ __  Denver       L.A. Raiders    8  ____ __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__ __  Houston      Atlanta         9  ____ __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__ __  Indianapolis Buffalo        10  ____ __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____ __  N.Y. Jets    Cincinnati     11  ____ __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____ __  Miami        New England    12  ____ __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____ __  Minnesota    Kansas City    13  ____ __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____ __  Phoenix      Washington     14M ____ __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[l]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[m]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                JOHN PETERSON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__ __  4  ____ __   7  ____ __  10  ____ __  13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__ __  5  ____ __   8  ____ __  11  ____ __  14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__ __  6  ____ __   9  ____ __  12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tem descriptions are for the above Pick Shee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are the same for all Pick Sheet types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me of the items could be arrang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Schedule Week Beg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Schedule Week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layer #, which appears on all Pick Sheets and stubs 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pick entry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Poo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Gam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Confidence Points assigned.  If Confidence Points are not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Team picked (1=away, 2=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Away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Monday Night/Tie Breaker ga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Option for participating in Games Right Option.  If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used this item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Option for participating in Monday Night Option or 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nday Night Option or Tie Breaker Option is not used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Day Codes (M=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This Pick Sheet stub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PAGE WITHOUT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__ __  Denver       L.A. Raiders    8  ____ __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__ __  Houston      Atlanta         9  ____ __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__ __  Indianapolis Buffalo        10  ____ __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____ __  N.Y. Jets    Cincinnati     11  ____ __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____ __  Miami        New England    12  ____ __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____ __  Minnesota    Kansas City    13  ____ __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____ __  Phoenix      Washington     14M ____ __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G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 POINTS  TEAM  1=AWAY TEAM     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____    __   Denver        AT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____    __   Houston       AT  Atl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____    __   Indianapolis  AT 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____    __   N.Y. Jets     AT 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____    __   Miami         AT 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____    __   Minnesota     AT 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____    __   Phoenix       AT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____    __   Pittsburgh    AT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____    __   L.A. Rams     AT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____    __   S. Diego      AT 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____    __   Seattle       AT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____    __   Tampa Bay     AT  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____    __   Philadelphia  AT 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____    __   S. Francisco  AT  New Orleans  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                JOHN PETERSON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__ __  4  ____ __   7  ____ __  10  ____ __  13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__ __  5  ____ __   8  ____ __  11  ____ __  14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__ __  6  ____ __   9  ____ __  12  __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GE WITHOUT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JOHN PETERSON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 POINTS  TEAM  1=AWAY TEAM     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____    __   Denver        AT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____    __   Houston       AT  Atl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____    __   Indianapolis  AT 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____    __   N.Y. Jets     AT 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____    __   Miami         AT 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____    __   Minnesota     AT 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____    __   Phoenix       AT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____    __   Pittsburgh    AT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____    __   L.A. Rams     AT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____    __   S. Diego      AT 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____    __   Seattle       AT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____    __   Tampa Bay     AT  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____    __   Philadelphia  AT 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____    __   S. Francisco  AT  New Orleans  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    __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 __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GAME RESUL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0  WEEK 1              * RESULT SHEET *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TM  1=AWAY TEAM  2=HOME TEAM         GM 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_  Denver       L.A. Raiders         8  __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__  Houston      Atlanta              9  __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__  Indianapolis Buffalo             10  __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__  N.Y. Jets    Cincinnati          11  __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__  Miami        New England         12  __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__  Minnesota    Kansas City         13  __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__  Phoenix      Washington          14M __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ter Total Monday Nigh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 Sheets should be printed after entering Schedule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Season or anytime thereafter.  Print a Game Resul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chedule Week entered.  You will be prompted for the week #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rint.  Then use this report for checking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entered with your Schedule Worksheets and Schedu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ecking your Schedule retain and use these Game Result She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to record the game results.  After all games are recorded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results from thes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POOL TO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 1                 RESTORE POOL TO PRIOR WEEK                   WEE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urpose of this step is to give you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o the prio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tep will only Restore to the week jus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tep would be necessary if you ran Result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desire to Restore, correct an error and the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for the prio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made any modifications to any Pool Data sin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weeks Results all those modifica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if they never hap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continue (enter Y) you will Restore this Pool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t was in just prior to running the Results for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TO WEEK # 1 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in Menu type &lt;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used for restoring the Pool Data Base File to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t was in just prior to running the Results for the prio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 when Pool Result processing is performed the exac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Data Base File is saved prior to processing the Results.  Th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used by this step (when requested) for restoring the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ocess Results and then become aware of an error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proper results for a game) you would use this step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ol Data Base File.  You would then correct the error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could also be used to Restore when you unintentional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dify some Pool Data.  For example, if you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schedule data, teams or pool options.  If Resto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you should still rerun Results immediately after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is only available for the prior week. 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Results for week 4 (current week would then be 5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o the status just prior to week 4 Result processing, but no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A PRIOR WEEK TO RESTORE - You haven't run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requesting this step or you indirectly deleted Prior Wee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ile using the Clear &amp; Reset Pool Data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ABC Construction - Accts Rec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ABC Construction - Accts Pay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ABC Construction - Accting.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ADD POOL               SELECT POOL #                    F8=DELE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used for processing multiple Pools.  The 3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 a Pool Data Base File to process, add a Pool Data 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Pool Data Base File.  All 3 of these function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When you come to this screen from the main menu the curren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File you were processing will be saved.  To leav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a Pool to process.  If you are processing more than 1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see this Select Pool screen each time you load the F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o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ool # you wish to process and press &lt;enter&gt;. 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 for Pool processing.  All existing Pool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ion, showing Pool # and Poo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AD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ABC Construction - Accts Rec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ABC Construction - Accts Pay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ABC Construction - Accting.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POOL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FROM POOL #      Enter existing Po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D for FPK Defaul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POOL TIT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=CONTINUE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vailable Pool # (2-9) will be displayed for add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copy from Pool #, which can be any existing Pool # or "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default Pool Data which will be used as a base for your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efault Pool Data "D" the new Pool's data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that were shipped with FPK.  The printer setup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Pool #1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existing Pool the new Pool's Data Base File will be a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irror image of the existing Pool including the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ool Title (optional) to describe the new Pool.  This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n most reports with the Poo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above press &lt;F10&gt; to add the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dding a new Pool you should perform the "Pool Setup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on page 3-1, to finish setting up your new Poo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up to 9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lor monitor we recommend setting a different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ol you are processing.  This will give immediate visu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for the Pool when you are processing it. 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later when you finish setting up you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 #  Title                  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=====================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ABC Construction - Accts Rec. Dept.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ABC Construction - Accts Pay. Dept.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ABC Construction - Accting. Dept.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=DELE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ABC Construction - Accts Rec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ABC Construction - Accts Pay.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ABC Construction - Accting.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=CONTINUE          ENTER POOL # TO DELETE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xisting Pool # to delete and press &lt;F10&gt;.  Note, you can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Once you delete a Pool you can not recover that Pool or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OOL DATA &amp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ol Data Base information is saved to disk and you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in Demo Mode no Dat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  POOL SETUP                           WEE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Setup P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Setup Color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Set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7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tep to setup the options you want for your pool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t these options at the beginning of the season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ost of them at any time during the season.  All default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screens on page 11-2 can be chang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viewing the Pool options on the following page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t FPK in DEMO #1 mode to get a better understanding on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ffect Pool processing.  DEMO #1 has all Pool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 You should also print all sample result reports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n DEMO #1 mode.  Please see "Quick Demo Walk Thru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should print Sample Football Pool Signup Forms (see page 1-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n overview from a Player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should review most of the User Manual, before making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sion on your 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on the screens on page 11-2 are defined on the pag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 POOL OPTIONS                          WEE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Title  (OPTIONAL)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Constr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NFL Type Pool, Each Weeks Schedule ends with a singl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Print early Game Warning Message on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 Regular Game Amount (50-5000 Don't enter Decimal Point 100 =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% Regular Game Distribution % for 1st Place (1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1st + 2nd MUST = 100%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% Regular Game Distribution % for 2n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Use Confidence Points (1 to # of Games per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(Y/N)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Games Right Amount (50-5000 Don't enter Decimal Point 100 =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GE 1 of 2-                                        PGDN=PAGE DOWN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 POOL OPTIONS                          WEE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Monday Night Game Amount (50-5000 Don't enter Decimal Poi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=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% Regular Game Deduction % for Pool Processing Expenses (0-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Allow same Team to appear more then once on a Week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urrent Schedule Week # (1-19 Next Week #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ocess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/N) YTD Standings 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% Regular Game Deduction % for Pot of Gold (0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% EOY Pot of Gold Distribution % for 1st Place(1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% EOY Pot of Gold Distribution % for 2n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% EOY Pot of Gold Distribution % for 3r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1st + 2nd + 3rd MUST = 100%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YTD Pot of Gold Amount (0-99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 2 of 2-                           PGUP=PAGE UP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Title  (OPTIONAL)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unique Pool Title.  This Title is optional and if pres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t the top of most reports.  If you are processing a P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company you might want to enter a company name (i.e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).  If you are processing multiple Pools by depart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enter company name &amp; department name or just depar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 ABC Construction - Accounting Dept., Credit Dep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NFL Type Pool, Each Weeks Schedule ends with a singl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ool you are processing ends a week's schedule with a single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game enter Yes.  The National Football League (NFL)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of American Football (WLAF) are currently (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creation) the only two leagues for which you would ent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ther leagues you should most likely enter N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s running preliminary results on Monday before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Print early Game Warning Message on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Players should have their picks in before the first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.  Some leagues have games during the week and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notify the Players that there are early games. 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ir Pick Sheets for all weeks when early games ar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ill remind the Players to submit their picks earl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for a given week.  When entering your schedule you will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re considered to be early games.  For example, the NF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game scheduled before Saturday 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FL there is usually a game on Monday night each week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T considered an early game because, i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for the prior week.  Each week's schedule for the NFL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on Tuesday and ends on Monday and early games are usually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ursdays.  This option should most likely be used for NFL an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.  But you can use it for any league if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, "Maintain Schedule" on page 12-1, for further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earl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Amount (50-5000 Don't enter Decimal Point 100 =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mount each Player will contribute to play in the REGU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Distribution % for 1st Place (1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ercentage that the first place winner will receive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tal amount available to distribute for the REGULAR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have first place only, ent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um of 1st + 2nd below MUS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Distribution % for 2n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ercentage that the second place winner will receive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tal amount available to distribute for the REGULAR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not to have second place enter blanks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one more winner per week which often gives Play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Use Confidence Points (1 to # of Games per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es, if you desire the CONFIDENCE POINTS system to be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GAME.  When a team is picked to win each Play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a CONFIDENCE POINT number which indicates his confide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re are 14 games in a given week each Player mus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umber from 1-14 to each game.  The game the Player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in, he would assign 14 points, the game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1 point.  There would be 105 CONFIDENCE POINTS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with 14 games (1+2+3+4+5+6+7+8+9+10+11+12+13+14=1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must use each number from 1 to the number of games 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only once.  The CONFIDENCE POINTS assigned to all the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predicted correctly are totaled.  Any games not predic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layer results in zero CONFIDENCE POINTS for that game. 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in a tie all Players would be awarded the CONFIDENCE POIN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 Player with the most CONFIDENCE POINTS for a given week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GAME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No, the winner of the REGULAR GAME will be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ed the most GAMES RIGHT (correct games).  A ti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d as a r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"Regular Game Results Report" on Page 6-8, which mi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y how this option would affect th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/N)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be Yes ONLY if you entered Yes for use o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bove.  If you entered No for CONFIDENCE POINT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ould be based on games right and there would be no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Yes, the program will declare a separat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ng Players that picked the most GAMES RIGHT.  A ti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unted as a right game.  This option is designed to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that might not have CONFIDENCE POINTS high enough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ULAR GAME, but had the distinction of having the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  The Player that has the highest CONFIDENCE POINTS,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the highest GAM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so provides for the possibility of one more winn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 which often gives Players more interest in play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some Players that want to play for more than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 and this option gives them that opportunit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each Player contributes to play the REGULAR GAME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required to play in the Pool.  However, if some Player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more, they can also play (for an additional amount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Obviously, only those Players that play this op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winning the total amount received from all Player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has the option to play in this option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be difficult to understand, because it is an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ol level (by entering yes here) and at the weekly level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has the option to play each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"Games Right Option Report" on Page 6-9, which mi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ify how this option would affect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Right Amount (50-5000 Don't enter Decimal Point 100 =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mount each Player will contribute to play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PTION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is only a 1st place winner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/N) Monday Night Option or Tie Brea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ied on screen 1 that this is a NFL type poo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called MONDAY NIGHT OPTION.  If you did NOT specify this as a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ool this option would be called TIE BR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Yes, the Program will declare a separat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Players that predicts the total points he thinks bot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ll score in the Monday night game (NFL-type Pool) 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 game (non-NFL-type Pool).  This option should alway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points scored in the last game scheduled each week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dicts the nearest total points would be the winner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predicted can be over or under the actual points scor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winner, if the total is the nea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so provides for the possibility of one more winner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ten gives Players more interest in playing.  T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layers that want to play for more than others in the Poo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gives them that opportunity.  For example, the amoun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o play the REGULAR GAME is the minimum amoun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n the Pool.  However, if some Players wish to chance m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ay (for an additional amount) in this option.  Obvious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layers that play this option have a chance of winn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received from all Players that pla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has the option to play in this option on a weekly ba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 be difficult to understand, because it is an option at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by entering yes here) and at the weekly level (whe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option to play each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ie Breaker Points MUST be specified by each Pla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  last game scheduled each Week, because they are used f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ers on the REGULAR GAME and GAMES RIGHT OPTION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pplies, whether you use this option or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true, EVEN if you are using this option and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lay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"Monday Night Option/Tie Breaker Option Report" on Page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ight better clarify how this option would affect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Night Option or Tie Breaker Option Amount (50-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mount each Player will contribute to play in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r TIE BREAKER OPTION which ev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is only a 1st place winner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Game Deduction % for Pool Processing Expenses (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mpensate the Pool Keeper (person running the Poo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ffort.  You may enter a percentage that will b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available to distribute for the REGULAR GAME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lanks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"Monetary Distribution Recap" on Page 6-16  which mi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y how this option would affect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Allow same Team to appear more then once on a Week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Yes, this option will allow you to schedule the sa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en once on a given week's schedule.  For the NFL, WLAF an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you should enter No.  Teams in these leagues can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cheduled week.  This option will apply for bi-weekly CF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and any other schedule type, where it migh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enter Yes, the schedule entry screen will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eam appears more then once on a week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hedule Week # (1-19 Next Week # Results will be Process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chedule week number that Pool processing will begin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 has not started play before setting up this Poo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1.  If you are starting your Pool after the league has complet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of play you would enter 5 and you do not have to enter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eeks 1-4.  Result Processing will increment this value by 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YTD Standings 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Yes, a YTD standings report will be produced each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YTD standings are based on the total YTD CONFIDENCE POI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 or total YTD GAMES RIGHT associated with the REGULAR GA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YTD data will be printed on this report.  This repor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we recommend using it, even if you are not using the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fea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, "YTD Standings Report" on page 6-11,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Game Deduction % for Pot of Gold (0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t of Gold (POG) feature is optional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f you entered Yes for using YTD Standings Repor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percentage that will be deducted from the total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for the REGULAR GAME.  This weekly POG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mulated each week for the entire Season.  The total PO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OY will be distributed based on Player stand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TD Stand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all Players are eligible to win the POG this featu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more incentive to play in the Pool each and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layer doesn't play the REGULAR GAME even 1 week his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nning the POG is ver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want the POG feature ent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e "Monetary Distribution Recap" on Page 6-16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clarify how this option would affect the Poo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e "YTD Standing Report" on page 6-11, which show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Y, POG distribu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4 items only apply if you enter a percentag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Y Pot of Gold Distribution % for 1st Place (1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ercentage of the total POG amount tha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winner will receive at EOY.  If you want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ent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sum of 1st + 2nd + 3rd MUS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Y Pot of Gold Distribution % for 2n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ercentage of the total POG amount that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winner will receive at EOY.  If you do not want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enter blanks.  If you enter blanks here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blanks for 3rd pla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Y Pot of Gold Distribution % for 3rd Place (0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ercentage of the total POG amount that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winner will receive at EOY.  If you do not want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ent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TD Pot of Gold Amount (0-9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YTD accumulated POG amoun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at the EOY.  When setting up a Poo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blanks.  This amount is increased du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each week by the weekly POG dedu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GAME.  Normally this amount would no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LOR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COLOR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F&gt; to Chang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B&gt; to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D&gt; to Set Default Colors f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Lowest Sound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Sound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Sound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Sound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Sound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Sound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Sound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Sound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Highest Sound Leve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Current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0-9&gt; to SELECT and TES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for the most part is self explanatory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ound which helps denote various conditions throughou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 We don't think you will find our sound u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mforting.  However, sound systems on some computers can v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results you experience can be disappointing.  If it is, use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ptio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I N T E R 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Epson Prin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Hewlett Packard Laserjet Series II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All oth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Selec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Sel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ype 1 or 2 is recommended.  If you have even a NEA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ype 1 or 2 we suggest that you try using either of those fir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s do not print properly then use type 3.  If you have a IB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ry printer type 1 (Epson) because most report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ith the exception of Players Pick Matrix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rint options that can be selected from the following ste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Each of these screens has the option (F7=Set Pri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used (if desired) to select the print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you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layer Picks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nd Process Results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ool Results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 Player Records and Lists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changing from one printer type to another the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int options set by (F7)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options for all 3 printer typ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  (Epson Printers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continuous form printing use letter size or wider pa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  If needed set your printer to print at least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 cut sheet printing use letter size paper.  If desir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legal size paper but you must use option, print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 first page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option (F7=Set Print Options) on step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You have the option to print page headings only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r every page (default) for continuous or cut 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 (Hewlett Packard Laserjet Series II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inters are not totally compatible with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 printer but they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etter or legal size paper.  Legal size paper is recommended f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option (F7=Set Print Options) on step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You have the option to select letter (default)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paper and print page headings only on first page or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he option (F7=Set Print Options) on all step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select letter or legal size paper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bility for using letter or legal for all report prin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printing is not for one size you may have to make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en going from one size to the other depending on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you have.  However, you can mix paper siz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3  (All 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continuous form printers use letter size or wider pa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  Make sure your printer is set to print 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 laser or cut sheet printers letter size paper is assum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r printer is set to print 66 lines per page.  If desi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legal size paper which is recommended for 50 or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must use option, print page headings only on fir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.  If using Legal size, lines per page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84 lines per page.  If necessary setup your lase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letter or legal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option (F7=Set Print Options) on step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You have the option to print page headings only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r every page (default) for continuous or cut she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laserjet printers you may get intermittent blank p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(this is unavoi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SCHEDULE &amp;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MAINTAIN SCHEDULE &amp; TEAMS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Mainta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Maintain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rint Tea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Print Football Pool Schedule/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Print Schedul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ports are printed on Letter size Paper (8 1/2 x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ASIEST way to obtain a Schedule is to Request Step 4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ntering Schedule or Teams Pleas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7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performing all the busy work necessary to assemb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Names and Schedule Data why not Register now and receive a Fre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nd become eligible to order all Schedules (Pro &amp; Colleg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gistered you are already eligible to order all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Schedules are sent on a disk and can be loaded in secon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step 4 above for additional informa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PK is shipped with a NFL Schedule and NFL Teams pre-loa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 may not be for the current Season.  You may want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efore preparing your own Schedule.  If it is not current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it, you should clear it using, "Clear &amp; Reset Pool Data"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3-1, before entering your Schedule.  To review the curr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step "Print Game Result Sheets " on page 8-8 and/or step "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Setu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efore entering your Schedule Data you must enter or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eam Names associated with Schedule you want to e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If you are not sure use step "Maintain Teams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page 12-7) to determine the Team Names that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have not done so, perform step "Print Team List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am List can be used later for Schedu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oceed to step "Maintain Schedule" above (see page 12-2)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MAINTAIN SCHEDULE                        WEEK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WAY   HOME                AWAY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DDYY GAME  TEAM#  TEAM#  DAY          TEAM       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1=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2                     2=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lanta        1 *     3                     3=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falo        2 *     4                     4=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cago        3 *     5                     5=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ncinnati     4 *     6                     6=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veland      5 *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llas         6 *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ver         7 *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roit        8 *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Bay      9 *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uston       10 *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anapolis  11 *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nsas City   12 *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.A. Raiders  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.A. Rams     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ami         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CONTINUE   F9=SELECT TEAM                +KEY=ENTER   ESC=CLEA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ype &lt;7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ix any game types on your Schedules.  For example, High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and Pro.  The FPK was designed primarily for Football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it for any type Sport. (i.e. Baseball, Basketball, Soc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 basic Schedule 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ing entire or remaining Season's Schedule during initi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  If the entire or remaining Season Schedule is availab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 entering the entir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tering each Week's Schedule on a week by week basis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, you would determine the games you are going to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ach week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Each Week the Result Processing step trie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  the Current Week # is the LAST Week of the Seas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 EOY processing can be performed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# and the highest Schedule Week # entered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Processing assumes E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enter your Schedule on a Week by Week bas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keep Schedule Data at least 1 Week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Week # through the whole Seas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Week (EOY).  For example, if the Current Week #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ust have Schedule Data entered for Week #2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the Results for Week #1.  To circum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 you can enter a single game (a real or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) for Week #2 before running Results for Wee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determine your Week #2 Schedule Data an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printing Player Pick Sheets for Week #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 you can enter a single game (a real or dumm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remaining weeks you plan on scheduling 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o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nd Entering Schedule Work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t initial Pool setup ONLY, if you haven't alread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all weekly Schedule Data using step "Clear &amp; Rese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" (see page 13-1) before entering a new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should have already confirmed or entered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for the Schedule Data you are going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should have printed a Te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re are 2 methods for entering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You may enter Schedule Data by selecting Team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window.  The data that must be enter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procedure b. (Worksheets) below.  If your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Worksheets you should still read step 5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tand the data that must be entered. 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6 to enter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To utilize Worksheets for Schedule preparation us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rint Schedule Worksheets" on page 12-1.  You will ne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 for each Week you are going to Schedul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aying why Worksheets.  Some of our users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e Worksheets are more efficient and accu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interaction for Schedu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Prepare a Worksheet for each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S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breviated Team List &amp;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 List                   Schedu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   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M NAME    TM#      ** Week 1 **  AWAY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lanta        1       MMDDYY GAME  TEAM#  TEAM#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alo        2       090490   1     3      9     4   1=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cago        3       ------       -----  -----  ---  2=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ncinnati     4                2     8      1         3=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veland      5                    -----  -----  ---  4=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llas         6                3     5      4         5=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ver         7                    -----  -----  ---  6=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roit        8                 ** Games 4-13 he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Bay      9               14     2      6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  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from your Schedul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Write the Schedule Week # on each Workshee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a Pool for a league who's sche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ally played you do not need to prepare Workshe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eeks played.  However, you should prep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heet with the proper week #.  For example, if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played you should start with week 5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pecify "Current Schedule Week #" (see page 11-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ol options for the sam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Determine the date that the Schedule Week begins. 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always precede the date of the first game 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 Week.  The NFL and WLAF Schedule Weeks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Tuesday (because of Monday games).  Colleg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ks should start with a Monday.  The day (i.e.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esday) associated with the begin date can vary from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eek (non NFL,WLAF and Colle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date is VERY IMPORTANT because it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 SHEETS and RESUL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uppose you are setting up a NFL Pool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eek 1 will be played between 9/4 and 9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1 Begin date  9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2 Begin date  9/11  (Week 1 Result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3 Begin date  9/18  (Week 2 Result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 4 Begin date  9/25  (Week 3 Result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 M  T  W  T  F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17 18 19 20 2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 24 25 26 27 2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For each game, reference Team List, and lookup Away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m #'s.  Determine game Day Codes, which are optional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r NFL and WLAF use Day Codes for all non-Sunda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 should be scheduled in day order Tuesd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r College use Day Codes for all games not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unday.  Games should be scheduled in d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day thru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r other leagues use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Codes are used to print game day and earl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ication messages (if used) on Player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games Scheduled each Week can vary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games.  The last game scheduled each week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day Night Game (NFL,WLAF) or Tie Break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n-NFL,WLAF).  This positioning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to determine your designated Tie Breaker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Pick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: The FPK currently has a limitation of 18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  per Season Schedule and 14 games per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higher versions will allow for m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Registered and this becomes a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you.  Please, contact us using the "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uthor Form" you can print from the "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Enter or change Schedule with Worksheets (if used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From the Main Menu type &lt;72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Enter Schedule Week #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Enter Week begin date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Enter the following for gam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way Team #, press &lt;enter&gt; or press F9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Home Team #, press &lt;enter&gt; or press F9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ay Code if applicable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 this step for each game, then pres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Please notice that you can use the "+ Key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key for faster entry, for those key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have an enter key on the numeric key p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cessary you can press ESC at anytim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edule Week you are currently entering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Repeat steps b-d for each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ID DATE - Schedule begin date must be month (01-12)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1-31),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MUST BE 1 TO ? - Team # is not in the range of Team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currently loaded.  The allowed range is 1 to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NOT ASSIGNED A TEAM NAME - Team # was not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Name using step "Maintain Te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THE SAME AS AWAY TEAM - A team can not 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# USED TWICE SEE GAME ? - The same Team # can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en once on a Week's Schedule.  There is a Po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rols this condition.  If you want the same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more then once, Please see, "Setup Pool Option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1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When finished you should print the Schedule Data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ht verify it with your Worksheets (if used)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.  Proceed to step "Print Game Result Sheets", on page 8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  MAINTAIN TEAMS     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AM# 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GDN=PAGE DOWN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PK is shipped with the NFL Team Names p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am Names currently loaded are the Team Names you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you are setting up, press &lt;ESC&gt; and proc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basic Team Name 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ntering Team Names needed for the entire or remaining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during initial Pool setup.  If the entire o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son Schedule is available we recommend entering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for entering the entire Schedu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ntering Team Names needed for each Week's Schedule on a 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basis.  Which means, you would determine the g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eam Names you are going to schedule and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Change Team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you wish to clear all present Team Names befor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m Names, perform step "Clear &amp; Reset Pool Data" on page 13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can enter your Team Names over the exis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you would only Clear Team Names during initi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pile a list of all Team Names needed for the ga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schedule and enter later.  Each Team Nam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you are going to enter has to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Team Names in any order and adjacent to any Team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eam Names are later displayed or printe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ed in Team Name order.  We do not recommend using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letters for Team Names.  After entering 20 Team 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press &lt;PGDN&gt; and enter the next 20.  You can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0 Team Names.  If you are entering Team Names on a week t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you may add them as needed.  You can delete any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time, by entering blanks for that Team #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deleting Teams until EOY.  If you are mixin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ge or High School Teams you may have Duplicate Te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is difficulty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ame     Type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  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    Pro    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    College  Washing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    High S.  Washington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When finished press &lt;ESC&gt; to exi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Upon exit you will be presented with the screen below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to sort all Team Names into Team Name 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oing to enter the complete or remaining Seas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, sorting the Team Names makes later Team maintenan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.  However, sorting Team Names should NO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first week when entering Team Names and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week by week basis.  Note, when in Demo Mode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with the s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Perform step "Print Team List".  Sight verify your Team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cy and duplicates.  This Team list can be used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Proceed to step "Maintain Schedule" to enter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1                       MAINTAIN TEAM NAMES                      WE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ING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's IMPORTANT to NOTE that you should only Sort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reating or Entering any Schedule Data for thi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sort can ONLY be Performed if there is NO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for thi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Team Names are Sorted all Blank Team Names ar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Team NUMBERS are Assign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 Team Names  N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A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eam List sorted in Team name order,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      T E A M   L I S T                      08-0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TM#    NAME         TM#     NAME         TM#     NAME         T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       1    Seattle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       2    Tampa Bay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3    Washington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y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Raiders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Rams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Y. Giants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Y. Jets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Diego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Francisc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otball Pool Schedu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performing all the busy work necessary to assemb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Names and Schedule Data why not Register now and receive a Fre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nd become eligible to order all Schedules (Pro &amp; Colleg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gistered you are already eligible to order all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Schedules are sent on a disk and can be loaded in secon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is step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chedul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Schedule worksheets that may be utilized for Schedu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1                     WEEKLY SCHEDULE WORKSHEET                  08-1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#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WAY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 GAME#    TEAM#    TEAM#   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       1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_____    _____    ___          DA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_____    _____    ___            1=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_____    _____    ___            2=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_____    _____    ___            3=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_____    _____    ___            4=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_____    _____    ___            5=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_____    _____    ___            6=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     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&amp; RESE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 &amp; RESE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step should be performed at the end of a Footba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you desire to Clear various Po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 this step before entering a new schedule for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setting up a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Result reports will be cleared, be sure you ha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efore performing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pting the defaults specified below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sults for End of Season OR selec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ase See Documentation for a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/N) Y  Clear all Year to Dat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Clear all Player Data (Delete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Weekly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Clear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Reset Pool for New Season (Current Week = 1,POG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Reset Pool to Default Pool File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=CONTINUE                         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type &lt;7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should be used for initial Pool Setup, for End of Season (E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time you wish to clear various Pool data.  Please rea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on the above screen.  Each individual op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viewing the following options, please see page 13-3 f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ttings for initial Pool Setup and End of Season (E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Extra caution should be given to all of these option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nintentionally clear data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Year to Dat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all YTD Player Data will be cleared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y Player Records nor will it delete any Playe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s, dept. code, notes or print indivl status. 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erformed at the EOY when you want to retain the gener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use nex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Player Data (Delete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all Player Records will be deleted. 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erformed when setting up a new Pool or anytime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layer Records.  If you specify Yes here, the above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Weekly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all Weekly Schedule Data will be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would be performed at the EOY or when setting up a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all team names will be deleted. 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team names and the Weekly Schedule Data above are inter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Weekly Schedule Data above without deleting the teams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circumstance, but deleting the teams without delet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.  Schedule Data is dependent on team names, but team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Schedule Data.   This normally would be performed when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ant the team names that are currently load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have the NFL teams loaded and you are setting up a colleg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delete the NFL teams before entering the colleg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your colleg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ool for New Season (Current Week = 1,POG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Pool control data will be reset for a new s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chedule Week # will be reset to 1 and the Pot of Gold amou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t to 0.  Both of these options can be maintained on the P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f desired.  This normally would be performed at the EO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new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ool to Default Pool File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es, your Pool Data Base File will be rese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t was shipped with.  This means that all Playe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nd the Schedule, Teams and Pool Options, will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hat were shipped with the FPK program you receiv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s retained from the original Pool Data Base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tup you specified for tha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Extra caution should be given to this option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 unintentionally clear a tremendous amount of data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ollowing page for recommended option settings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etup and End of Season (E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1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tings are recommended for initial Poo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consideration should be given to each option because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you may wish to retain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Year to Dat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Player Data (Delete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Y  Clear all Weekly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Y  Clear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Reset Pool for New Season (Current Week = 1,POG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Reset Pool to Default Pool File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PK is shipped with a NFL Schedule and NFL Teams pre-loa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dule may not be for the current Season.  If you are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Pool you probably would not want to clear the NFL Team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 If you wish to review the Teams present before clea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Maintain Teams" on page 12-1.  If you wish to review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before clearing it see "Maintain Schedule" on page 12-2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t Game Result Sheets" on page 8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tings are recommended for reset at E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Year to Dat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  Clear all Player Data (Delete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Clear all Weekly Sche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Clear all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Reset Pool for New Season (Current Week = 1,POG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Reset Pool to Default Pool File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you do not want to retain Player Records for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change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9-90                                                      Page 1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OO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cuments should be printed from the Setup Menu.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7&gt;, then select the documents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rror messages associated with the following step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sections of the manual.  If you can not fi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you are looking for there, look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nd Proce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oo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Players Record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laye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Pool to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Schedule &amp;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&amp; Reset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error messag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esents of ## in a file name (WKCU##.DAT)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the Pool number (01-09).  For example, the Po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Pool #1 is (WKCU01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necessary, you should replace all occurrences of "C:\FPK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with the appropriat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OOL DATA BASE FILE ? IS NOT PRESENT IN PATH - You are mi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llowing Pool Data base files or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.DOC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.DOC      Comments to Auth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.DOC     Registration Form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DULE.DOC     Schedu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UP.DOC       Sample Football Pool Signup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1A.DAT       Demo #1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2A.DAT       Demo #2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.DAT      Default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KCU##.DAT      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have accidentally deleted the file or 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 by a computer malfunction, power fluctuation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you practice good backup procedures.  If you do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sing file from your backup.  If this is not possib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y discus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missing the most important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KCU##.DAT) which stores all your current Pool Data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f you have a Prior Week Pool Data Base File (WKPR##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ool perform the following copy a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(i.e. C&gt;).  Doing this will restore your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file to the status it was in just prior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 for the prior week.  After the copy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run results for the most recent week to bring you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Base File to the most current sta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C:\FPK\WKPR##.DAT   C:\FPK\WKCU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do not have Prior Week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KPR##.DAT) above you can try the last resort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opy at your hard drive prompt (i.e. 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this will reset your Pool Data Base file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FPK was shipped with.  Obviously,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able to recover your Pool Data Bas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C:\FPK\DEFAULT.DAT   C:\FPK\WKCU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this copy to recover Pool # 2-9 you must us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lect Pool) to delete and re-add the Pool #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ing because the Pool # in the DEFAULT.D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ol # 1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ither of the above steps work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install FPK from the original media you 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issing files can be recovered by re-installing the F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original media you 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are not missing your Pool #1 Data Bas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non-registered copy of the FPK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copy of your Pool #1 Data Bas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installing.  Some non-registered versions of FP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the Pool #1 Data Base File (WKCU01.DAT)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), but registered versions from the author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OOL PROGRAM ? IS NOT PRESENT IN PATH - You are mi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K.EXE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1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2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3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4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5.EXE     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T70ENR.EXE     Second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should be in path shown.  You could hav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the program or it may have been damaged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function, power fluctuation or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you practice good backup procedures.  If you do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sing program from your backup.  If this is not possib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y discus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issing programs can be recovered by re-installing the FP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media you 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have a non-registered copy of the FPK. 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ackup copy of your Pool #1 Data Bas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installing.  Some non-registered versions of FP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the Pool #1 Data Base File (WKCU01.DAT)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), but registered versions from the author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OOL DATA BASE FILE IS CORRUPT, FILE ? IS TO SHORT/IS TO LONG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- One of the following Pool Data base files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1A.DAT       Demo #1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2A.DAT       Demo #2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.DAT      Default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KCU##.DAT      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KPR##.DAT       Prior Week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KRS##.DAT       Result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may have been damaged by a computer malfunction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uctuation or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you practice good backup procedures.  If you do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upt file from your backup.  If this is not possib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y discus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1A.DAT, DEMO2A.DAT, DEFAULT.DAT - All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ed by re-installing the FPK from the original medi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have a non-registered copy of the FPK. 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ackup copy of your Pool #1 Data Bas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installing.  Some non-registered versions of FP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the Pool #1 Data Base File (WKCU01.DAT)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), but registered versions from the author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KCU##.DAT - If this file is corrupt it's unfortunat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tores all your current Pool Data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f you have a Prior Week Pool Data Base File (WKPR##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ool perform the following copy a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(i.e. C&gt;).  Doing this will restore your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file to the status it was in just prior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 for the prior week.  After the copy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run results for the prior week to bring your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File to the most current sta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C:\FPK\WKPR##.DAT   C:\FPK\WKCU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do not have Prior Week Pool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KPR##.DAT) above you can try the last re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ing the following copy at your hard dr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C&gt;). Doing this will reset your Pool Data 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hat the FPK was shipped with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you will not be able to recover your Po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C:\FPK\DEFAULT.DAT   C:\FPK\WKCU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this copy to recover Pool # 2-9 you must us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lect Pool) to delete and re-add the Pool #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ing because the Pool # in the DEFAULT.D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ol # 1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ither of the above steps work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install FPK from the original media you 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KPR##.DAT - If this file is corrupt there is nothing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ere trying to restore your Pool to a prior week, b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rrupt so you c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KRS##.DAT - If this file is corrupt, you were try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reports that are stored in this file.  To recov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your Pool to a prior week and reru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OOL DATA BASE FILE ? IS A NEWER VERSION THAN THE PROGRAM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cated file you are trying to use has a high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program version number you are using,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PRINTER NEEDS ATTENTION ?/PRINTER IS NOT ON ?  -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to except data from the indicated port, is the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on?  Are you sure you selected the proper port (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tup your printer?  If you selected the wrong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setup you may have to restart (reboot)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DISK MEDIA ERROR ? - The indicated disk drive has a defectiv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a defective hard drive or a hardware malfun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DEVICE I/O ERROR ? - The indicated device had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function.  This error indicates a defective disk drive,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formatted disk, a defective printer or some other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DISK DRIVE ? NOT READY - The indicated disk drive's door l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or there is no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DISK FULL ON DRIVE ? - The indicated disk drive is ful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FPK and free up disk space on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GENERAL FAILURE ERROR READING/WRITING DRIVE ? - The indic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hardware malfunction or you are trying to read or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formatted disk.  If you are working with a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enter R for retry.  If this does not work enter A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probably have to restart (reboot) you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receive this error you must have a defectiv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SCHLIST.SCH FILE NOT PRESENT ON DRIVE ? - You are trying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from a floppy disk that has no Sche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?.SCH FILE NOT PRESENT ON DRIVE ? - You are missing a Sche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                               Page 1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