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 COMMENTS TO THE AUTHOR FORM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 DOS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please enter Registration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 on Registered Distribution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even if you are not Registered.  Describ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, or comments.  If possible send addition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intouts of associated screens that can help describe or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Please provide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