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of the billiards game ANOTHER POOL (V 0.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pyright (c) by Gerrit Jahn, (email: ub1g@rz.uni.karlsruhe.de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The File "Con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: sorry for my englis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 Pool" simulates a pool game like 8-Ball with 16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hite, black, 7 striped, 7 filled balls (here: red and yellow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original) rules have been slightly modified to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ed (you will see it, if you play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Pool is written with GNU-C 2.57 and uses cbgrx 1.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is there will be some "mistakes"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start the game, the files const.dat and tab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 the same directory as apool.exe. go32.ex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or path-environment. The .fnt files should b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won't start correctly, look at the file "video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details on installing the video-driv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"table.dat" is missing, enter "billard -init 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it (s.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: it would be useful to own a 486DX or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on't work without fpu. So 386 without 387 or 486SX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play Another Pool (sorry, but the "physics"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me more difficult as I thought in the beginn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game the following keys will cause an a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     computer plays for act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until you press any key if the computer play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" again if you are playing (not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:     computer plays only one shot for act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:     start computer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demo-mode: press any key to stop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:     white ball rolls to mouse-cursor (test-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:     another computer-help (also a test-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:     undo last shot (no redo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:     "slow motion"-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:     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SPACE: same as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: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 "fast" quit game (works in allmost every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: show statistics before quitting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're asked to press "any key" during the game, press a 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 e x c e p t "ESC" !!! (ESC q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keys work only when the game is waiting for you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keys like ESC work during the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ill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s billard in standard vga mode (640*480-16). May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if you don't have a vesa-compatible graphics-card.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no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illard 256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ables 640*480 256 Mode. Needs a vesa-driver (see video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vesa compatible graphics card. Maybe a bit f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illard -init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s the 'geometry' of table new. "x" i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les (25 &lt; x &lt; 45). -init x creates the file "table.dat"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= 32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The File "Con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contains all the "physical" constants the game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change them and see w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.da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xt version: english comments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05           alpha    Umwandlung Transl.--&gt;Rot.-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0008         beta     Bohr-Reibung(andere Einheit als delta u.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0000005      delta    Roll-Reibung --&gt; Abnahme von Rot-Gesch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000001       eta      Gleit-Reibung --&gt; Abn. von Transl.-Gesch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01           ceta     Umwandlung (x,y)-Spin --&gt;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01           theta    D�mpfung des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66666         bandes   Wechselwirkung Bande &lt;--&gt; z-Spin, 'Eff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95            banderef Transl.-Geschw.-Verlust bei Band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         spinc    1-Spinabnahme bei Aufprall auf andere Ku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5            mass     Masse d. wei�en Kugel gegen 1.0 d. ande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              bremse   bremse = 1 --&gt; timer-gesteuertes 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             paint    nach 'paint 'Rechenschritten wird ge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        clev     "Tiefe" der Kombies bei Comp.-Spieler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lpha: if you kick a ball it won't roll first but glide/s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describes how fast the transformation from gli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ing to rolling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eta:  if you don't hit the ball in the center it gets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 is the factor, how fast the spin around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eases. (a kind of friction, don't know the englis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rman you say "Bohr-Reibung", means drill-f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lta: "rolling-friction"; describes, how fast the ro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locity of the ball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ta:   "sliding-friction"; describes how fast the trans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locity of the ball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eta:  if you (in the game) press the middle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button, you can change the angle betwe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queu. If you now change (with only the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t-point on the white-ball, you can play curve-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ta describes, how strong the ball break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ta: Decrease of the (x,y)-spin. (back-, top, 'curve'-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ndes:        Describes the influence of the z-spin at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nderef:      the loss of speed, if a ball was reflected by a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pinc: should have the value 1.0. Originally spinc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ss of z-spin if two ball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ss:  the mass of the white ball (the other balls have the mas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remse:        if bremse=1 the program works "timer-driven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it won't increase the speed, if balls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blem: the timer I used has only 18.2 tick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balls will not roll/glide "softly". (tes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someone knows a faster timer (like at port 42h,43h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uld be nice if this person could tell me how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anx in adv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int: describes how often the program paints all the ball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means that the program paints after 50 calcu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. If you have a computer faster than a 486DX2-6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have to decrease the value of 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5-100 : 15-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lev:  describes how "deep" the computer-opponent thinks. 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computer will play combinations with 3 ball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lev to 0 and look a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   Known bu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balls will flicker if any ball is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speed of the games increases if balls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8 - 1.0:  - if cbgrx1.04 is out, there will be a double pag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ed, so the balls won't flick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I know how to programm a faster timer,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ame will b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glish comments in the source code and .da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tter menus, if I have tim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re and better rule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uter-opponent will use the sides and make tes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ill make a fo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or problems with Another Pool (V 0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to        "ub1g@rz.uni-karlsruhe.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the newest version of the progra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heidelberg.de       ( /incoming/apool.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