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SOME HELPFUL THINGS FOR ULTIMA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LOCATIONS (APPROXIM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helom - 68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odemus' House - 19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ccaneer's Den - 33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Magincia - 34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ws - 28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pent's Hold - 75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SHR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e of Honesty - 13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e of Justice - 41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e of Honor - 57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MANT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nor - Su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nesty - A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ce - B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ssion -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rituality -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or -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ility - 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HELPFUL KEY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- 2, 1, 3  (Overview Map, a.k.a Unlimited G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- 4, 7, 1  (Skip one hour of gam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- 4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does not always work.  In fact sometimes it lo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up. So be careful with it !!!  Ok, when this key comb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(and it works) it will show other characters faces (other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's).  You can look through them by either by pressing the bag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oking through their items and talking to them, or you ca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character to the next and do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to a character named "Gorn" talk to him and hav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you.  Then after he is joined switch to him by going to his sol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in an underground cave in Sutek's Castle.  There is a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down there. Search it and take the balloon plans.  Then switch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tar character and cast "Help" to get everyone back to Lord Britis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hings to make your balloon.  First, you need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ket made (Costs 400 Gold). Then you'll need at least 40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dersilk and go to a weaver called Alkabeth (I think) and have him 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ilk into thread.  Next, go to Charlotte in New Magincia and hav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ve your thread into silk.  After, go to a clothestore woman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 spin your cloth silk into a silk bag.  Then you'll need a Cauld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ope and optionally an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 the balloon plans and your balloon is made!  Now go bu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vel somewhere.  Next go to New Magincia. Make sure you all have sw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s on and sail roughly south to an island.  You know all those 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rate's treasure map?  If you or if you don't it doesn't mat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m or not.  This is where the map pinpoints the treasure is bu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land is covered with a lot of swamp then you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island.  If not go back to New Magincia and angle off slightl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when you're on the right island, move around.  You should find some d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es with trees next to them.  Dig in the dirt patches (try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 until you get the right one) and you'll uncover a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party is healthy and you have alot of to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this cave you'll get about 3 or 4 levels down.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ole with a gold nugget by it and go down.  Oh, take the nugget too!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ole there will be three places guarded by poison fields and t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in the middle with the slime is the right one to go in.  K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ime and blast open the door to the building with a powder ke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going to get tons of treasure.  One of these things is a fa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recious as life itself unless you have a wind change spell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ons of armor and gold and rings and stuff. After you've rans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ce, use your help spell and go to the castle.  You always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after you get gold nuggets to go to the governmen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n and talk to the girl and get your nuggets cashed in to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 pound of nuggets = 100 go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unlimited gold and bolts, take a pleasure excur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pent's Hold.  There you can use the cannons to blow away guard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ake their stuff!  Note: this is not counted as attacking them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not have the weapon directly so they will sa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know how to advance levels (I do not know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n't) then go to the shrines you've freed (to free the shrines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e that corresponds to the shrine and learn the mantra then use the 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ke the moonstone after the field is diminished) and talk to the sh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ay the man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you hate those gargoyles attacking you ?  Well, fear no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go to the Gargoyle world through the moongate and search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tains for a lone wingless gargoyle near a cave.  Go in the cave and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ptain and learn the gargoyle's language by using the scroll. 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cave and talk to the lone gargoyle.  Ask him to join yo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goyles won't hurt you anymore.  If you want the gargoyles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then talk to Draxinusom and talk to him about Sacrif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yes to his questions and your reason for that is Sacri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will put an amulet on you (you can't remove it) and then you'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lk freely to the gargo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own where the leader's name is Lord Whitsaber, go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 ang blow open the locked door and you'll get tons of torches and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ld and other things (watch out for guards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ways buy things and never steal then you're a wuss!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al! (It's better for this game, but not in real life !!!!!!!!)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get open those magically locked chests then just pick them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rom shop to shop and you can sell their contents without even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Lord British's Castle and go into the sewers and go to Phoeni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, either outsmart her or kill her (Kill her) and get her guild b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ves down here lead all the way under the ocean and to Buccane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.  Go through t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ice for torches, gems, kegs, lockpicks, shovels, b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packs seems too high then go to talk to Budo behind the in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out of Buccaneer's Cave and make sure you have the belt and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about the guild.  You'll get discounted prices from him but him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a skiff or ship and can't afford them, just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righter and take his ship deeds and the ships and skiff are all y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people to join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allion (Level 5) - Serpent'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ri (Level 3) - Serpent'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trina (Level 4) - New Magi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In exchange for this information, would someone please upload a file t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is BBS on how to take the spells you buy and put them in your spellbook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I admit they are pretty to look at but I WOULD like to use them!!!!!!!!!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