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outside the gates to town of Evansburg.  Before you stre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valley your town resides in.  You spot a mountain trail i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th.  It seems to be the only exit to the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ll folks, this is the end of the game!   (for now :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anks for playing!  This has been the first installment of a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going game.  Please send any comments (did you like the game? we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ny bugs?  What would you change?  What do you want to see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ext installment?) to ewr2@cornell.edu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ext section of the game should be completed by June/July '95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should be available on ftp://wuarchive.wustl.edu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ome things to expect in the next installment: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- Areas you can access only if you are of the correct path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(Example : Sky City that only the Astro Path can fly to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- **Clan Promotions**  leading to more pow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- Many, many new areas to explor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- More monsters, more traps, more weapons, more everything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ember to keep your savegame file (It's in the DYNAMIC directory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the next release.  Hope you've had fun!         -Ed Roman    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