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are at the intersection of Sampson Street and Tower Road.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is a spellshop, to the northwest is a small house, and to the w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apon sho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