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standing in the ferry.  It seems poorly constructed, as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 any second.  While you have been standing in it, the ferr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rifted away from the shore.  The only way to go is to padd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