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in a narrow alleyway.  You feel very nervous here, and feel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being watched by someone, or some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