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You are below the Great Hall.  This appears to be a dimly lit corridor,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ding to the northwest and east.  Along the walls are scattered bi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human fle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