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travelling beneath the city.  Above you, you can hear the foot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vellers in the town.  The walls in this passage are made of st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