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circular room.  To the north is a large set of dou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iling is ancient writing..  You translat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nly those worthy may pass to the next level of the dunge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iness is not only strength; it is also intelligence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telligence, you must answer this r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dolf, Hercules, Merlin, Thor, Conan and Riverwind are 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eat palace to discuss the future of the land. 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 at a round table with just enough chairs to seat them a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room one by one, and all take sea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-R     G = Gan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\    H =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T   M =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/    T = 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-H     C = C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= Rive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lin then speaks.  'I obviously deserve to decide the fate of this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pose a test.  If anyone can tell me what the exact chances are 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at in this arrangement, I will concede and let you decide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.  One final piece of information: Only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in which we are sitting, and not the order.  Tha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to be the sam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R       C-M       G-C       H-G       T-H       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/   \     /   \     /   \     /   \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T = G     R = H     M = T     C = R     G = M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/     \   /     \   /     \   /     \   /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H       H-T       T-R       R-M       M-C       C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, these are all the same arrangement.  The people are 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ver one seat in each case.  So, my comrades, can any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iddl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dolf steps forward.  'Yes Merlin, the answer is obviou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arrangements is 1 i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id Gandolf say?  Your question is to finish Gandolf's sent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