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the vault of the Kozuma Dragon.  The room is shap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gon, with exits to the east and west.  In the center of th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destal, with a large crystal sphere attached firmly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lows brighter as you approac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