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are in the blacksmith's shop that you've worked in since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years old.  Your master Tivan is banging away with his tru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vil as alway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