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at a dead-end.  On the eastern wall is a small tunnel, ju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 to enter.  The western exit leads out of the c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