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the town depository.  Here you can deposit money, withdraw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your current balance.  The vault is securely locked,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oughts of the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