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 house.  You wonder if you should just barge in uninv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ssure yourself that nobody would mind, as long as you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