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deous smell in this place overwhelmes you.  You don't know wh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could be making it.  The walls are made of granite st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