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in a stone corridor.  The corridor runs east and west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feet.  The far eastern end seems to open up into another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