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at a dead-end.  The only way out is the way you came. 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ever protruding from the w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