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long stalactites hanging from the ceiling of this hug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across the cavern is a calm, black lake.  You spot a smal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it.  The only way to the other side seems to be to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erry which floats at the dock before you.  You see a figure d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tanding in the f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