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standing on rocks in the lake.  The rocks are quite slipp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ruggle to avoid fal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