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the witchdoctor's healing hut.  It is here that your wounds,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son are healed.  There are several bookcases along the wal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tions, skulls, and bones scattered about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