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the Kozuma Dragon's lair.  The room is littered with r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which have fallen prey to the dragon's wrath.  To the no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door.. who knows where it leads.  There is a vault to th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south is the rest of the dunge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