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walking down Stonewall Road.  There are spellshops all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ection of this road.  The southern edge of the road h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walls placed at interv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