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t the entrance to a large palace gaurded by orcs. The st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fast dedication to their king. At a moments call, they would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o commanded. The palace is golden in co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