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on a small island in the middle of the lake.  You are glad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ground again.  You see the small ferry in the distance, having dr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other side of the lake.  Northward, you spot several rock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stand on in the lak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