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in a square room.  The ceiling, floor, and walls are made 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eastern wall which is made of small bricks.  The br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wall is shaped irregula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