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the intersection of Sampson Street and Stonewall Road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a spellshop, to the northeast is a small house, and to the e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