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walking down Cobblestone lane, the main road of the t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is paved with various different rocks and sto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