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arena of the trainer.  Here is where warriors and mage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ir knowledge and experience.  You are eager to lear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pa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