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walking on an old set of stairs.  The steps have been bl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s you step on them, sections crumble beneath your f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