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a large shop.  The hefty shopkeeper is walking aroun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Along the walls are many curiosities.. you want it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