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standing before the great gates which lead out of the town.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is the housing di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