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in an alcove.  The only way out of here is the way you came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