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at a dead-end.  The only exit is back the way you c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