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deep within the dungeon's catacombs.  The walls, floor and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of earth.  You hear screaming noises every now and then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 where they are coming fr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