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You are walking in a crumbling hallway.  The supports in the hallway g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ong ago, and the ceiling looks as though it will cave in at any mome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