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spell shop.  Many scrolls are stocked on the shel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think of what power you would have with thes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