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 cavern.  The air is moist and humid, as if there were 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earby.  The walls are covered in dew, and the floor slosh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hr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