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standing in the throne room of the orc king. Surrounding you ar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the head of adventurers who before dared challenge the k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background, you can see piles of gold, that the king has ho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