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above the Great Hall.  Below you is a glowing panel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worthy to pass.  There is an old man standing befor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