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at the far shore to the black lake.  Before you is a large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ells terrible.  You can walk on the rocks back to the isl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c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