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housing district.  The merchants who inhabit this town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me.  The houses are mostly made of stone, and all are on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