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short, dark tunnel. The darkness is so bad that you can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ips of you fingers. Sounds of barked orders eminate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, creating an almost unbearable sound. You think you smell or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