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in a smelly cave.  The walls are covered in green slime. 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in slime and moss, and water drips from the cei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