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lair of the ogre.  Littered on the ground are pieces of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sh.  The only way out is back the way you c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