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travelling down Sampson Street.  The road is well lit with lan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from the various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