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walking down Tower Road.  You spot alleyways to the south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are several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