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great hall, located in the center of Evansberg.  Ab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ung ladder, leading to a glowing room surrounded with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.  Below you are stairs leading down into the dungeon. 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 is cobblestone lane, leading to various shops.  To the n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shops, and south is the housing district.  The Hall Care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is he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