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AM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�U�Z�Z�L�E�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          What do I need to play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          How to install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3          Environmen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          Who is Ju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an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U�Z�Z�L�E� is a kind of jigzawish sharewar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ogether all the pieces and get a whole pi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ur different levels and each level can be 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different piec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ny    = 15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ll   = 100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  =  64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   =  3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ge    =  25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ll quite simple. 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NEVER LOOSE A PIE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 I need to play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need a computer. When a compu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Z�Z�L�E� requ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0K of me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6 machin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Z�Z�L�E� also support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install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file called BLASTER.CFG on your disk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run PUZZLE.EXE. Then you will be asked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ard and your Sound Bl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 of the pictures and also choose pie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         : Switch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croll    : Switches auto scroll in work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        : Controls scroll speed in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peed    : Controls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effects : How images ar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olor     : Choos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rea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 really have to explain that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saved games ( in the registered ver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you know how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Work-scre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choosing a picture, level and piece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aken to the Work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 window in the upper left corner is the Work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ove the mouse-cursor into the Work-window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iece appears.  You can move the piece aroun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RIGHT mouse-button to flip it.  When you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t's place , you use the LEFT mouse-button to put i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, of course, scroll through the stack of piec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nd DOWN arrows in the lower right window ( LEFT mouse-butt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left and upper right windows show the picture (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ows the finished picture and the upper right shows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picture ).  The white boxes present the work-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it around by pressing anywhere within these picture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LEFT mouse-butt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ok at the picture and admire your work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VIEW-button below the work-window ( LEFT mouse-butt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to the work-screen, simply press the RIGH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.. VOIL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game, press the SAVE-button (LEFT mouse-button 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-Menu appears.  You simply move the mouse-cursor t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1-9 ) and press the LEFT mouse-button.  Type in th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continue.  To exit the Save-Menu, press OK (LEFT mouse-butt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 saved game, select RESTORE from the Main-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ouse-cursor to select (1-9 ).  Then press OK and contin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tem is selected from a menu and there is no OK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IT option, press any mouse-button to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's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lius is a mouselike fellow who lives in �P�U�Z�Z�L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olds a job as a screensaver (he appears in the 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hing has been done for two minuets) and he is alway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thing when a �P�U�Z�Z�L�E� picture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ison he also reminds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U�Z�Z�L�E� is a shareware program which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version can be distributed at wi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�P�U�Z�Z�L�E� you can obtain a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HELP IN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I get when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 you will receive a full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�P�U�Z�Z�L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 pictures, a program to make your own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s from PCX-files, and you will see more of Ju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gister see �P�U�Z�Z�L�E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rik "F-PROT" Skulason  for very valu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var K. Arnason          for HOUSE.PUZ and ROOM.P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le Jameson from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le Tuborg  from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zza man from 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ventor of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rther help see �P�U�Z�Z�L�E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y �P�U�Z�Z�L�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AM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