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INSTRUC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~c2~Moderm Problems~c15~ was tested, early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development cycle, on an OS/2 system. 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Please contact the developer's (~c1~Malcolm~c15~ &amp; ~c1~Joe~c15~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have any problems under OS/2 and we'll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~c4~OS/2 is a registered trademark of I.B.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