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 ADVENTURES I   (2.0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o Adventures I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instantly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leau Software Member.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ol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ol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/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