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Arcy 2 graphical puzzle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rcy 2 graphical puzzle game by MVP Softwar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l graphics and hot, mind-boggling puzzles, you'll LOVE Arcy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way from Germany!  We got tired of all those run-and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, so we decided to create something different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rcy 2, the new hit game from the people who br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le Wars and 3 Point Basketball.  Req VGA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Arcy 2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duct and to be added to our mailing list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y 2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Arcy 2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rcy 2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