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��������������������������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 </w:t>
      </w:r>
      <w:r>
        <w:rPr/>
        <w:t>VENDOR INFORMATION -- WALL $TREET RAIDER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��</w:t>
      </w:r>
      <w:r>
        <w:rPr/>
        <w:t>Ŀ     �              (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</w:t>
      </w:r>
      <w:r>
        <w:rPr/>
        <w:t>ĳ         �o    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 ���������</w:t>
      </w:r>
      <w:r>
        <w:rPr/>
        <w:t>Ŀ �  Assoc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 �         ���  </w:t>
      </w:r>
      <w:r>
        <w:rPr/>
        <w:t>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</w:t>
      </w:r>
      <w:r>
        <w:rPr/>
        <w:t>ĳ    o    �    Professio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</w:t>
      </w:r>
      <w:r>
        <w:rPr/>
        <w:t>ĳ    �    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��������    </w:t>
      </w:r>
      <w:r>
        <w:rPr/>
        <w:t>ME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is the shareware version of Wall $treet Rai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endors who are dealer members of the Assoc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areware Professionals are authorized to ad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ersion of the program to their catalogs, BBS o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areware product listings without first ob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ermission of the author.  However, it will be help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notify the author of the program that your comp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as begun distribution of the program, so that w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ace you on our mailing list to receive subsequ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pdate releases of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ther prospective vendors of the program should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quest permission, which will usually be granted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close a copy of your catalog or similar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owever, if this package includes the file VENDINFO.DIZ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fer to it to see if vendors of your classification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tribute the program without prior approval or notif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tion of Ronin Software.  You will need the VENDVIEW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 (freeware) from Ram's Island Software, to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compressed information on distribution polici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VENDINFO.DIZ file.  To obtain the viewer, cont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am's Island Software at 7644 Parker, CO 80134, US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ease send your notification or request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ICHAEL D. JENK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ONIN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3020 ISSAQUAH-PINE LAKE 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UITE # 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SSAQUAH, WA 9802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PPLICABLE PRODUCT CATEGOR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USINESS -- SIMUL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USINESS -- CORPORATE FINANCIAL SIMUL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GAMES -- STOCK MARK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GAMES -- SIMUL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GAMES -- STRATEG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DUCATION -- BUSIN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RIEF PRODUCT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"HIGHLY REALISTIC SIMULATION OF CORPO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INANCE AND WALL STREET SKULDUGGERY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NGER PRODUCT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nlist in the Corporate Wars! W$R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 to 4 players (including the computer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ngage in amazingly realistic corpo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heeling and dealing, Wall Street sty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unt hostile takeovers, restructure s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mpanies, trade on inside information,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BO's, mergers, file harassing lawsu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gainst competitors, engage in green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ayoffs, seek "White Knights" to help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"shark-proof" your company from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arauding junk bond takeover artis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hile you struggle to keep companie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ntrol profitable, against ruth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dustry competitors and arbit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government actions.  Non-stop act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 live (simulated) stock ticker an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nending flow of earnings reports, finan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d political news pouring off the "b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ape" as you use sophisticated re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ols to try to keep your investments 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f 250 companies (IBM, Exxon, GM, etc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float.  Effortless to play, the incredi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alistic, ever-changing Wall $treet Rai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imulation compares to other stock mark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games like chess does to checkers.  THERE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THING ELSE REMOTELY LIKE IT AT ANY PRIC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ARDWARE, O/S 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DOS 2.1 or higher (A DOS program, but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can be run from Windows 3.x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640K free RAM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Hard disk recommended, but can be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on a 1.2mb or larger flopp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No other special hardware requirem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xcept that program does not ru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IBM PC-jr.  Needs most of 640K conven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RAM, so may need to unload any large TSR'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from conventional memory before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W$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R REGISTR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Required after 30-day evaluation peri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Registration of $10.00 provides user 90 d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ree technical support (by mail) and a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f a "Cheat Code" that can be entered to 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n a "Cheat Mode," in accordance with A.S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guidelines for game shareware.  There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"registered" or commercial vers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For $25.00, user becomes registere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ceives copy of latest version of the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lus Cheat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User may also order 100-page companion 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n strategies, entitled "TAKE NO PRISONERS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ALL $TREET RAIDER:  STRATEGIES AND TACTIC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rice:  $25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Package Deal:  For $45, user receives al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above:  Registration, user support,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copy of latest program upgrade with che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code, and companion strategy bo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</w:t>
      </w:r>
      <w:r>
        <w:rPr/>
        <w:t>NOTE TO VENDORS:   BE SURE TO SEE HIGHLY COMPLI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</w:t>
      </w:r>
      <w:r>
        <w:rPr/>
        <w:t>MENTARY REVIEWS OF EARLIER, RELATIVELY PRIMITIVE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</w:t>
      </w:r>
      <w:r>
        <w:rPr/>
        <w:t>COMMERCIAL VERSION OF THIS PROGRAM IN INFOWORLD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</w:t>
      </w:r>
      <w:r>
        <w:rPr/>
        <w:t>(12/88), JERRY POURNELLE'S COLUMN IN BYTE (1/89)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�AND THE WALL STREET JOURNAL (12/88), AS WELL A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�MORE RECENT REVIEWS OF SHAREWARE VERSION IN PsL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�NEWS AND SHAREWARE MAGAZINE (1993).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</w:t>
      </w:r>
      <w:r>
        <w:rPr/>
        <w:t>NOTE TO VENDORS (OTHER THAN SYSOPS) REGARDING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</w:t>
      </w:r>
      <w:r>
        <w:rPr/>
        <w:t>DISTRIBUTION OF THE PROGRAM ON 2 360K DISKETTES: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</w:t>
      </w:r>
      <w:r>
        <w:rPr/>
        <w:t>WALL $TREET  RAIDER FILES FOR THE NON-SYSOP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</w:t>
      </w:r>
      <w:r>
        <w:rPr/>
        <w:t>VERSION OF THE PROGRAM ARE IN SELF-EXTRACTING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</w:t>
      </w:r>
      <w:r>
        <w:rPr/>
        <w:t>LHA COMPRESSED FILE FORMAT (EXCEPT READ.ME, ETC)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</w:t>
      </w:r>
      <w:r>
        <w:rPr/>
        <w:t>-----------------------------------------------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</w:t>
      </w:r>
      <w:r>
        <w:rPr/>
        <w:t>Files should be split as follows between Disk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</w:t>
      </w:r>
      <w:r>
        <w:rPr/>
        <w:t>#1 and Disk #2: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    </w:t>
      </w:r>
      <w:r>
        <w:rPr/>
        <w:t>Diskette #1            Diskette #2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    </w:t>
      </w:r>
      <w:r>
        <w:rPr/>
        <w:t>-----------------      ------------------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    </w:t>
      </w:r>
      <w:r>
        <w:rPr/>
        <w:t>INSTALL.EXE            DATFILES.EXE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    </w:t>
      </w:r>
      <w:r>
        <w:rPr/>
        <w:t>READ.ME                USERINFO.DOC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    </w:t>
      </w:r>
      <w:r>
        <w:rPr/>
        <w:t>WSRFILES.EXE           VENDOR.DOC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                           </w:t>
      </w:r>
      <w:r>
        <w:rPr/>
        <w:t>VENDOR.ID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SYSOP VERSION IS AVAILABLE FOR DOWN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ROM THE 7 A.S.P. "HUB NETWORK" BBS'S,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FILENAMES WSR5_0.Z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OTE ON UPDATE POLICY FOR VENDORS 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onin Software sends updates of this progra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endors through whom we have had any regist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 the preceding 3 months.  We know where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gistrations come from, thanks to a small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VENDOR.ID) that contains the name of any vend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 whom we submit a copy.  When a user prints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 registration form, it contains the vendor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rom the VENDOR.ID file.  If the VENDOR.I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th the version of W$R you are distributing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t contain the name of your firm, we sugg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ou replace the file, using an ASCII text edit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 make a 1-line ASCII file containing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mpany's nam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