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ider, Version 5.0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BBS Distribution version (of Version 5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.ZIP archive files, WSR5_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ill need to have PKWARE's PKUNZIP.EXE (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decompress this archived file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s the command "RAIDER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(.ZIP) file also includes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blanket permiss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download this sharewar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are an A.S.P.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cluded VENDINFO.DIZ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imitations (none, generally) on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.  You will need VENDVIEW.EXE from 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land Software, to read the compres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ENDINFO.DIZ file.  Obtain this freew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Ram's Island Software, 7644 Lake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ny requests for upd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250 companies (IBM, Exxon, GM, Son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to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asic registration of $10 entitle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est update of the program, the soon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Version 5.0.  There is n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mmercial version of the program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the latest version i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areware until the next versio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its place as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AS WELL AS A 1993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ON UPDATE POLICY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If the VENDOR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version of W$R you are distribu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the name of your firm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place the file, using an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1-line ASCII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