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INFO FILE (FILENAME "USERINFO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YOUR SELECTION OF TH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LL $TREET RAIDER."  We think you will f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ophisticated simulation not only endlessly var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(no two games are ever very similar)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installed and a game started is exceptionall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mputer literacy, RAIDER is a no-brainer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choices posed to you as menu selections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a shareware program, you may only leg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a 30-day evaluation period.  Any continued us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is a copyright infringement, and a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pyright laws.  You will find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crippled.  There is no longer any "commer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registered" version of the program. 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xtant.  However, with registration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Cheat Code" that lets you do a number of nefarious, sli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thical financially rewarding (but risky) dirty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BACKGROUND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an almost lifelong project o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while a student at Harvard in 1967,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oard game, sort of a corporate version of Parker Broth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known real estate board game (which they will sue 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are mention by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ears of development as an ever more complex boar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(then called "Robber Baron") got so unwieldy and too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and even days to play, with players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alculators, that we finally gave up on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game around 1975, and began, manically,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s with outlines and ideas of how it could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highly sophisticated, easy-to-play computer g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ould just HURRY UP and invent a cheap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!  Fortunately, a few guys in garages did th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gan programming Wall $treet Raider in 1984 on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 II.  After quitting our job as a tax lawy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t programming Raider for endless 90 to 100 hour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ally delivered the first working version 2 year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er later to our publisher, in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ercial program, it got rave reviews, but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our software publishers had let it die of ben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ect, with almost zero marketing, by late 1988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rdcore and fanatical users around the count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still playing the old version, which many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head of any simulations being done for today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more powerfu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got the rights to the program back, and dec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it to shareware, we have added much,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complexity and texture to the simulation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lay it regularly ourselves.  Because of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it lends itself to multiple creative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ing any problem or reaching a particular financia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trying to attain, such as taking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pany, or having your company become more pro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or dominate its industry.  Because it is so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tock market and the real world of corporate fi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s, the more you know and understand about how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orld works, the better you will play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-- and vice versa.  It's a fun way to get your MB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don't expect a financial simulation of this n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 to everyone, or to ever make a lot of money on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will enjoy it as much as we do and will finan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s further development.  To do so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if you use and like the program, or ord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elated products listed on the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 description of hardware limitations of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s "Ombudsman"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general information about share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isclaimer and summary of terms of the licen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is software is provided by the autho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various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bout ordering updates of the program, 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ed books or the Professio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structions on using all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ee on-disk user manual which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s part of this file, USERINFO.DOC.  (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printed version of the user manual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Or you can print out this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LIMITATIONS--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atible with most MS/DOS PC/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, MDA, Hercules, CGA EGA or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not run properly on som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used with a colo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640K of RAM and either a hard di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 with at least 1.2mb capacit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ecause of occasional but extensive disk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a hard disk driv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�WALL $TREET RAIDER will NOT run on the IBM PCjr.�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. 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blem with an ASP member, but does not provid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al support for members' products. 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Ombudsman at 545 Grover Road, Muskegon, MI 4944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ompuServe message,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using it, you are expected to register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With registration, you get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 copyright holder retains all righ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pecific exceptions as stated below.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omplished programmers, just like commercia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s are of comparable quality. (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programs and bad ones!)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method of distribution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he right to copy and distribute the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and sundry or to a specific group.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require written permission before a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software that suits your needs and po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whether it's commercial or Sharewar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kes fitting your needs easier, because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.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WALL $TREET RAIDER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ALL $TREET RAIDER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s all warranties, expressed or implied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, without limitation, the warranties of merchan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sult from the use of WALL $TREET RAI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a "shareware program" 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to the user for evaluation. 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r friends, but please do not give it awa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ful and find that you are using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and continue to use WALL $TREET RAIDER afte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 registration payment of $10 to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, Michael D. Jenkins (dba "RONIN SOFTWARE).  Th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, and you will also receive a "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" you can enter, that will enable a "cheat mode,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ll kinds of inside information and 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gage in financial skulduggery and less-than-ethical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ofitable) behavior, while playing Wall $treet Ra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reat this software just like a book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may be used by any number of peop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moved from one computer location to another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is no possibility of it being used at on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's being used at another.  Just as a book cannot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WALL $TREET RAIDER must also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their copies of WALL $TREET RAIDER within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or their license is withdrawn.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may be made by contacting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on-screen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WALL $TREET RAIDER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neration must first contact MICHAEL D. JENK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in the program for authorization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is automatically granted to al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istributors may begin offer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(However, MICHAEL D. JENKINS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so that the distributor can be kept up-to-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WALL $TREET RAIDER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WALL $TREET RAID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register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order an updated copy of the program (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0 is in the works, and should be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July, 1995)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order the companion book, "TAKE NO PRISONERS: 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REET RAIDER -- STRATEGIES AND TACTICS" (approx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o by using the facility in the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allows you to print out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OF REGISTERING YOUR COPY OF WALL $TREET RA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IGHT TO CONTINUED USE OF PROGRAM (LEGALLY).  As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user, you may continue to legally use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WALL $TREET RAIDER indefinite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-day Evaluation Period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INTED STRATEGY BOOK.  You will receive a neat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book, entitled "TAKE NO PRISONERS -- The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Owner's Handbook and Strategy Guide",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; you can order it separately, even if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or as part of a $45 "package deal"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the book, technical support, and us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heat Code") that will enable "Cheat Mode"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ECHNICAL SUPPOR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3 months of free technical support,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and we will, where feasible, remed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s" or system incompatibilies that we can, or,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do so, or choose not to, we will fully and pro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refund your registration fee.  When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written notice regarding the addres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 such service (if different from the addres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), and, if we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technical support service by such tim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you the telephone number to call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ER CODE.  If you register your copy of the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(basic $10 registration fee only), we will NO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send you an updated copy of the progra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end you a simple "cheat code"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certain "shareware message" reminder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which will also turn on the program's "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" which lets you engage in all kinds of financial skuldugg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 the program IS the "registered version."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, separate "registered" version of the program ex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have one of the old, somewhat clunk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e quit selling several years ago).  (But our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Version 6.0 will be out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  HOW DO I PRINT OUT THE ORDER 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  Simply enter "Y" when the program ask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you want to do so, at the start of a gam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selected the number of player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ears the game is to last, etc. 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on and follow the simpl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TERNATIVES TO THE BASIC REGISTRATION,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will print out for you gives you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LATEST UPDATE -- With "built-in" Cheat Code / Ch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  For $10, become a registered user and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lates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OOK ORDER (without registration).  You may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ion book we have written, for people who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riously get into WALL $TREET RAIDER, entit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AKE NO PRISONERS:  WALL $TREET RAIDER -- STRATEG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CTICS."  It can be separately ordered for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ACKAGE DEAL (includes registration, the strategy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atest update version of Wall $treet Rai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$45.00, register the program,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strategy book, PLUS a copy of the late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Cheat Code) of Wall $treet Raider, instead o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69 for all the above at their separat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REGARDING INTERNATIONAL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U.S. residents should send payment in the form of a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, in U.S. DOLLARS (only).  However, a chec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ank, in U.S. currency, is also acceptable.  (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checks as payment in non-U.S. currencie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dollar checks.)  If you want to risk mailing curr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ccept either U.S. dollars, Canadian dollars, or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s currencies.  We open all our own mail,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theft at our end, only the risk of loss or thef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services.  (Thus far, no customers have claim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us any currency that was lost in the mail, in 5 y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rders to ship the strategy book to any count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nited States of America or Canada, there is a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) shipping charge.  (Not applicable if you are merely 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n the basic $10 registration fee, to receive your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or for receiving program disk update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A L L   $ T R E E T   R A I D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RPORATE FINANCI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BM (R) Personal Computer, XT, 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/2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5 by 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practically a life-long pro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who first developed it as a board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7, while attending Harvard.  Since it took a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12 hours to play a game with only 24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, sort of a corporate version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known Parker Brothers no one dares even men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(you know the real estate game we're talking ab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ard game remained strictly a weird hobb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a few crazed but addicte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ny years of waiting, the personal computer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, making it possible for us to reinvent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as a computerized financial game that now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aint resemblance to the old board g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ed the author to build in many mor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realism, with massive non-sto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ing done by the computer in the background, 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ort required on the part of the user,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highly alert and skeptical, do good resear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mart investment and management decisions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ime, based on limited information and good hu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like the real Wall $treet, except that this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, so if you lose here, the downsid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roves of creditors pounding on your do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 a.m., seeking to repossess your car, your h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r first-born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a commercial program, but we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s who wish to do so to make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or sell it as a shareware product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modify the program or any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accompanying files in any way.  Nor may any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ve book, "Take No Prisoners: 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trategy and Tactics," a companion book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ages, which we sell separately for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Strategy Guide" goes into detailed discu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st effectively utilize each of the many W$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For example, the section on the "MG" (Me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oes into a long "graveyard humor"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mergers work, when to do them (and n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, and various merger strategies and techniques.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are explained in terms of real world strate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 similarities between the real wor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 simulation (and, in relatively few instances,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between the simulation and the structure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in the real world of corporate finag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ion reflects the author's extensiv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corporate finance, business la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ies business, having been an economics consul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d stockbroker, a "Big 6" CPA, and, finally, 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 with a major San Francisco law firm for 4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$R is constantly being improved and expanded.  The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l version, released in 1986 by a Californ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, and so favorably reviewed in InfoWorl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 eventually worked its way to the top of the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ter columnist Jerry Pournelle's desk i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 after commercial publication of W$R had ceas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ch!) came on one 360K disk and required only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dition, with 250 companies, 36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most countless new features, new and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oing on in the background, plus a half dozen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, requires nearly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AND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30-day free license to evaluate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eet Raider software program.  After 30 day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the program, or erase it.  Continu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fter expiration of your 30-day licen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out for you an order fo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il in with your registration or paymen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listed on the form (and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ISTRATION ONLY --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your copy of the program for only $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continue to use it indefinitely thereafter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, you will also be entitled to 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echnical support (by mail).  In addition,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"Cheat Code" that you can enter when star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ider, which will activate a "Cheat mode"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 in all kinds of questionable and/or illicit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...."Ethical choices," is the term we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notify you of any program upgrades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undergoing constant revision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up new ways to make it ever more realistic and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rprise scenarios.  A new Version 6.0 will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by mid-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EGISTRATION --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Version 6.0 or a later upgrade of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registered owner as well, entitled to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chnical support after you receive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nclude your "cheat code" for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"cheat m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OUR COMPANION BOOK --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for a $25 price, you may order a copy of our 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, "TAKE NO PRISONERS:  WALL $TREET RAID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and Tactics."  This book, which also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technical underpinning of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all fits together, gives you numerous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rnings about how and when you should utiliz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, such as Greenmail, LBO's, Mergers,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and all the other menu items in the W$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include the cheat code or an update/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 if you only order the book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ut you on our mailing list and notify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gram update is released (which will als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00, most lik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EAL -- $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45, you can register your existing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also receive all of the abov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$R strategy and tactics book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date, with cheat mode activated, plus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WALL $TREET RAIDER, START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KED IF YOU WANT TO PRINT OUT A REGISTRATION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"Y" (FOR "YES"), AND THE PROGRAM WILL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/ORDER FORM FOR YOU, WITH OUR ADDRESS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CAN MAIL IN WITH YOUR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pecify type of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5" (360K)        5.25" (1.2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" (720K)          3.5" (1.44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Wall $treet Raider ("W$R")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the form of two large, compressed fi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WSRFILES.EXE and DATFILES.EXE,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rogram and data files, plu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and this documentation file.  (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wnloaded it from an on-line service or BBS, 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 CD-ROM, it will probably be in a " .ZIP 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need to unzip with a copy of PK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, PKUNZIP.EXE, v. 2.04 or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$R, simply type "INSTALL"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n-screen instructions.  We suggest you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 of the program from your hard disk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installation of this version, if you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You need only to make sure that the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re installing it has approximately 1.2MB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, and that the default driv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 A) contains the W$R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TALL.EXE and WSRFILE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be installed on the driv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C, in the above example) in about 30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while you relax.  The program (file RAIDE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started automatically, and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name, plus a couple of eas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ther you are using a color monito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ther you have graphics (which can be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, EGA, VGA, or SVGA)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old system withou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, the program will st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features intact, provided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" in response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your name and answere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"Yes/No" questions, the first game of W$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GAME OF WALL $TREET RA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game, type "RAIDER"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tart a game, you will be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system configuration data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you have color and graphics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current default settings for both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defaults at the start of any g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saved to disk for fu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a series of othe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are starting a new game or continu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game that was saved before it was comple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want the computer to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in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many players will be playing the g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(2 to 4 players, one of whom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ames of each of the players (I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layer, you can also "personify"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giving it a name. Thus, if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the computer, you may want to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nent after some leading corporate ra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some infamous chap who is serving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deral pen these days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want the players to each star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ith cash only, or to "inherit"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ock in a single company, government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, less some amount of deb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many "years" you want the game to las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25 "years."  Each "year" in W$R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quarters, during which quarte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 companies that make up the W$R database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rnings report, many of which reports ar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Teletype" window on the Main Menu scre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game of 10 years should tak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of normal play to complete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a computer you are using, and the speed s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for the stock ticker (fast, medium or slow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oggle back and forth the two speed setting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H" menu item on the Play Control Menu,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ed that feels comfortable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hareware version of the program,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 game, you will be asked if you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, or order the related book.  If you do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" (for "YES") when asked, and the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a registration/order form on your printer. 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print out a unique code for 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$R.  If you send us $10 and the order for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printed out, we will send you the "cheat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enter in order to permanently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's "cheat mode," that presents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ical scenarios that let you (if you choose)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kind of unethical financial shenanigan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heat code" is correctly entered, th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program become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gistered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nswer questions about the above i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or not to register the program,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will create a unique database for each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ame will begin, with the first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is selected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game is started, you may select trans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or select other commands from two men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trol Menu and the Main Menu (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submenus, one each for Operations,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/Selling, Financing, and Manag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item from any menu, move the 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tem, either by using the cursor keys (NUM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N OR OFF), or the space bar, or + or - keys. 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the letter that correspo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menu item, and the lighted ba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nd highlight the item).  Onc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n the menu box is highlighted,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en ready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tems, such as display of your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 worth statement), or to display economic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ing &lt;Enter&gt; will fully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, you will be asked to enter a company's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which you can look up by entering "L"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ID number (ID numbers will be display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industries on screen any time you are ask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.  You may also be asked to enter dollar am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 millions (enter 8.3, for example,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rrow $8.3 million), or a percentage of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any you wish to purchase (1% to 100%,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hole number from 1 to 100), o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ple questions, or to mak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-- Press the F1 function key at any time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r Play Control Menu,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menu item (the one currently highligh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KEY -- Press the F2 function key at any ti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Main Menu, to change the currently active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currently active entity (nam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wer part of the screen when at Main Menu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you control, and you wish to personally bu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bonds, you would need to first press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yourself (enter "P" for "player") a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  Once that is done, select the "BOND"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cquire/Sell Submenu and do your bond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KEY -- Press the F10 function key at any ti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ewing the Main Menu (from any submenu), to 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mmediately.  From the Play Control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if you wish to quit the game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elect the "QT" item from the Play Control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 CONTROL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player takes a turn, the Play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, which allows the player whose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o make any of several sele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stock ticker speed (which speeds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s down the rate at which the game progress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want to select the slower speed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 the game), saving the game to disk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, exiting the program, or starting tha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tems on the Play Control Menu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-- Start Play.  This switches actio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s the player's turn. (The name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urn it is is displayed next to this menu i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 -- Next Player.  This causes a skipping of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ayer whose nam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 -- Change Ticker Speed.  Select this item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at which the stock ticker moves, from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or to medi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-- Toggle "Cheat Mode" ON or OFF.  (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if you have not registered your copy of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eet Raider and obtained the "cheat code" for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at mode.")  Allows you to turn off cheat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lay an "honest"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 -- Save Game.  Select this item to save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with all stock values, etc., exactly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stant you save.  You can then either qu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lay until the game ends, and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utcome (if the Computer beats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th straight time), you can re-play the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at which you saved it, and see i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rategy wor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-- Quit.  This is the only point at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lay and exit the program, except when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-- Texture.  This is a "toggle" command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screen background from "textured" to "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d."  This command does not appea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he program for a non-graphic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onsists of 5 different Submenu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ways displayed when a player is taking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urn.  The names of each of the 5 Submenu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nu a bar across the top of the screen. 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bmenu to another (right to left, or left to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or left cursor keys (with the NUM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 position), or else use the TAB key to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BACKSPACE key to move left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 Submenus are displayed like "drop-down" me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programs, with the difference being that in W$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select the item from the menu bar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another keystroke to "pull down"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move from one Submenu listed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the next one, the next one is insta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no way to exit back to DO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is will keep you from inadvertently 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you are an hour or two into.  (Unless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your computer, or press Ctrl-Alt-Delete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quit and return to DOS,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SUBMENU, and the "END" item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, which will end your turn and get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CONTROL MENU.  From the Play Control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it to DOS by selecting the "QT" (QUIT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description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in the 5 submenus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player's turn at the Main Menu,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ecute up to 5 major transactions.  Onl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ACQUIRE/SELL, FINANCING, a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are counted as transactions.  Thu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s in the OPERATIONS a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as many times as you wish during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your number of remain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ecreases by on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quarter of play during your turn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 NO transactions, your turn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year and one-quarter (5 calendar quar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submenu to check of the statu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s of the financial situation, such a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net worth or stock portfolio, o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rams of any player's or company's stock portfol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uch miscellaneous functions as borro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ying on loans, or to end your current 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Play 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 -- This item will display a "balance sheet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se turn it is, showing cash, bonds, st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 up to Total Asset, and subtracting loans 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rive at the player's Net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 --  Select this item to see a lis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portfolio, with current prices, dividend y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each company owned (rather tha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-- in W$R, each company usually starts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million shares of stock issued, so each 1%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= 1 million shares of st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 -- Use this item to see a summary of your ne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all the other players in this gam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t any moment who is winning (rich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 -- This will give you a diagram of stock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s for any player or company.  For a compan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will also show who its major stockholder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gram is displayed using text-based graphic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same whether your system has a graphics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-- Displays a full-page earnings report for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reporting quarterly earnings at that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tops while you are viewing any such earning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 -- Use this selection if you (or a comp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) wishes to borrow money from a bank, 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y repayment on an existing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-- Displays stock symbols, prompting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A to Z.  This lookup routine will the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company names and stock symbols for al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s or stock symbols begin with that let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arely ever need to use this command, since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 prompts you to enter a stock symbol,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"L" to look up the stock symbol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ooku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- End your turn, and return to the Play Control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either start the next player'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is the Computer's turn, it will take it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and usually will tike only 10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), save the game, quit the program, or d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listed above under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trol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elections in this submenu to look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stry, and national economic data, in orde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ke informed decisions about when and which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y or sell, whether to invest in or sell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a company you control need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ut back on investment in new facilities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competitive, whether you may need to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&amp; D spending levels or take drastic a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ing corporate management, selling of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ts, restructuring the company, or even get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usiness it's in and having the company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-- This item instantly creates a full-page, up-to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research report on any of the 250 corpo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the W$R investment universe, including a "bu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l" or "hold" (neutral) recommendation on its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 -- Displays a full-page financial summar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50 corporations that make up the W$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including such items as stock price, net 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worth per share, credit rating, values of all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owns, including "business assets" (fa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, etc., depending on the type of indus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in), stocks owned in other companies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s, government bond holdings, dividend y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earnings the company pays out as divid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 -- For any of the 36 industries, except ba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, and holding companies, this command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comparison of all companies in that indu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each company's market share percentage,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usiness assets (and sales) are currently gr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jected profitability 6 months in the fu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st demand is growing for that industry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ll the companies in an industry are expan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faster than demand is growing, supply will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, and industry profitability will dec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).  Also shows what percent of sal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 the industry is spending on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(R &amp; D), where relevant.  This i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you an idea, when one company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s an industry, with a market share of 50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of a possible target for an antitrust law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AT" command below, under th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ub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M -- Gives a comparative financial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 in any of the 36 industry groups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return on net worth (profitability),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, net worth per share, and price per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 -- Displays a stock portfolio list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owned by any player or company.  I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omputer, enter (instead of a stock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"251" to see the computer's stock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layers in the game,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a player, enter a number from 251 to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player in the game is assigned an ID# 251, 2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re are more than 2 players, 253 and 25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 -- Displays a list of all the stockholders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they own, for any corporation.  Shares not ow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layer or by one of the other 250 corpo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$R simulation are considered to be owned by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-- Database search command.  Allows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tractive investments, based on any 1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riteria:  Stock price, stock price a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 worth, dividend yield, and P/E (price to ear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Type "GO" and press enter to begin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atisfied with the search parama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.  (Enter -1 for any of the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the database search ign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-- Select this item to see a list of news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15 headlines of recent ev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n the game being played, such a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f the players, corporate takeovers, bankrupt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changes by Congress, changes in Federal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policies, changes in banks' prime lending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significa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 -- Displays a full screen of current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such as rate of growth in GDP (Gross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), various interest rates, price of the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long-term bond, housing starts, oil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x rat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QUIRE/SELL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elections on this submenu to acquire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s of companies in various ways, or to buy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bonds (or buy back junk bonds issu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you control), or to buy or se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ts (plant, equipme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-- This command allows you (or any corpo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) to buy stock in corporations. 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company may buy up to 15% of a company's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the Public" on the open market.  Note that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on the open market will tend to run up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ck.  The more you buy, the more you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buy ANY amount of stock from a comp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at already owns the stock in question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rket price.  This type of buy transa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stock's marke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 -- This menu command lets you (or any 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) sell stock from your (or its)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.  Note that the more stock you sell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drive down the market price of that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 -- Lets you buy 10% government bonds,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million face value.  The price of government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103, represents the percentage of face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onds are currently trading.  Thus,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unit of $100 million face value of bonds if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3, you would have to pay $103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rol a company that has issued its own IOU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junk bonds" in this simulation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have such a company buy back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interest (15%) bonds at the current bo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ssumed to the same as the price of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bonds), or at 105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-- Tender Offer, or Takeover command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more than a 15% interest in a company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t least 20% ownership if you want to "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and make decisions for it)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 command to buy up to 100% of the compan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price, up to 25% above the current marke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O -- Leveraged Buyouts.  If you control a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20% of it, which seems undervalue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 have the company use its own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borrowed money) to buy back all its st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wned by the Public.  For instance, i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the other 80%, the company could buy b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% of the Public stock, leaving you as the 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owner after the transaction.  To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such an LBO, it may often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poration to borrow all it can from the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even sell a lot of 15% junk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-- Greenmail.  Similar to the LBO comman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nstead of buying back the stock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ublic, your controlled company can bu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) the stock of other corporations who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controlling block of its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 -- Mergers.  If your company wants to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any, but doesn't have the money (o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 enough) to do the takeover, you ca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propose a stock-for-stock merge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will issue new share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holders of the "target" company, whic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cquire as a wholly-owned subsidiary (o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ly-owned subsidiary of, in certain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verse mergers").  A merger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your ownership of the "parent" compan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wind up with a smaller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a larger, combined, enterpri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worth just about the s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in the one company an insta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r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-- Acquire assets.  This selection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you own to increase its investment i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(new airplanes for an airline, new 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l line for a railroad, new plants for most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ustrial companies, etc.).  It can either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assets (which increases the supp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as a whole) or simply acquire asse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any that you also control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so to have a company sell of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, on which it will usually take a loss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ts are not currently earning a satisfactory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NG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hoices on this submenu to raise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a variety of ways, either to keep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ntrol "liquid" enough to stay out of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enable it to make investments, pay ou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nds, or to shore up a company's finan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oo heavily in debt, by issuing new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-- Public Offering.  Allows you to have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you control) issue new stock to the Public,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and improve its balance sheet, which may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redit rating and, as a result, a low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n its bank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 -- White Knight offering.  Allows you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o seek out a large, "neutral" compan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newly-issued stock in your company.  Effect is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Offering (above), except that you may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share of stock in Public hands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that another player might be able to bu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ublic stock to wrest control of the compan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is is a way to "park" the newly-issued st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of a friendly (or at least neutral) "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" shareholder, where they can't be b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.  The "White Knight" company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its stock with your stock, against any m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too, in the event that another play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over your company by means of a stock-for-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 -- Junk Bonds.  Allows your company (if its cr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bad) to issue high-interest (15% of fac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nk bonds" to the Public, at the current bond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maximum price of 105% of face value (105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ay to borrow some more, when the bank won't 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any more money, either because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o poor a credit rating, or because an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ontrols the lending bank, which shuts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line of credit from the bank.  Issuing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is risky, because you have to pay suc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If you can't earn at least a 15% re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rowed money, it will usually be a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, unless there are special tax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-- Capital Contribution.  This selection allow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any you control, to contribute cash to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 at least 80% of the stock of.  This might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f, for example, you own a small compan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gone bankrupt, in an industry do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acious competitor, whom you think your littl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ble to successfully sue in an antitrust ca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your company had enough cash to pay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 -- up front, of course.  Thus, you migh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hundred million for legal fees into the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ed 80 to 100% of its stock, so it coul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yers and file the antitrust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 -- Extraordinary Dividend.  This is s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a capital contribution (CC command,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instead of putting money INTO a company you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a big chunk of money out of it all at onc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% of its net worth.  (You must own 51%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stock to have it make an XD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such extraordinary dividend is tax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ny other dividend.  (Fully taxab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layer; only 20% of the dividend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if paid to a 20%-or-over corporate sharehol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0% is taxable to a less-than-20%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h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menu to set various management polic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you control, or for such rather drastic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iring existing management, "restructur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, or filing an antitrust lawsuit again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in the sam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-- Change Management.  Just what it sounds lik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your company isn't competitive with othe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industry, in terms of its return on business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IND command for a comparison of all the compan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ustry), you can fire existing management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later (watch the teletype news ticker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command occasionally), you will usually lea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management is turning the company around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tter than the old, or is a complete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 -- Growth rate.  Lets you set the annual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in business assets (capital spending) for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.  The more a company expands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anies in its industry, the larger its "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" becomes, and, in W$R, higher market shar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rofitability, all other things being equal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re).  If things really look gloomy,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on, you can set you company's growth rate 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s -10%, which means that, instead of it puttin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ew plant and equipment, it is simply converting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business assets into cash each year, by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epreciate, without any new net capital s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if industry prospects are boom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ild more plants, buy more airplanes or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, so you may increase the growth rate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30%.  (NOTE:  Fast-growing companies will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de at higher price-to-earnings ratios than s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companies in this simulation, as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so in the short run you may be able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 to your company's stock price by creating a fl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ansion -- assuming the company has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withal to make such capital invest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D -- Dividend payout.  Lets you set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nual earnings that a company (that you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 out to shareholders as dividends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centage at anywhere from 0% to 10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year's annual earnings.  There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 and cons of high or low dividend payou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, as in the real world.  See our Strate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book for a discussion of the p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f either high or low p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-- R &amp; D Spending.  For companies in certain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industries, you may spend anywhere from 0% to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nual sales on Research and Development (R &amp; 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improve profitability. 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, the more you cut into your company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but the more likely you are to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increases in its long-term level of prof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whether to spend a lot or a litt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&amp; D is always a tough one.  In the short ter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a company's earnings look a lot bet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ing its R &amp; D budget, but the company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a year or two down the road, particularly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petitors are spending heavily on R &amp; 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ore profitable tha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Q -- Liquidation.  This command lets you "liqui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ly-owned company into a parent compan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dustry (or if either company is a "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" with no business assets inves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).  In a liquidation, the "liquidated"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iary goes out of existence temporarily (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resurface as a small, publicly-owne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sh, but not business assets),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are transferred, tax-free,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Thus, if you have 2 compani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one with a 15% market sh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th a 25% market share, and you liqu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any into the other, the surviv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40% market share, which ma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idable competitor, much more prof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ither of the two companies wer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ation.  Also, if one of the two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unused tax "net operating loss carryover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ll carry over to the surviving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to shelter the earn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enterprise from taxes until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offset all of the tax loss carry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mean several years of paying no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deal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-- Antitrust lawsuit.  Any company in an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han financial companies, such as banks,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nd holding companies) may su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 that industry for anti-trust violat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untersued if the claim is frivolous).  In W$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evidence of antitrust violations i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has a very large market share percentag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such as over 50%.  In general,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 company's market share, the more lik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win an antitrust suit (for up to $5 BILL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gainst it).  When ever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your company has failed to make it very profi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titrust suit against a successful competito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(particular if the competitor is own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) can be a longshot way of winning a large wind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snatching victory from the jaws of def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if you can't beat 'em fairly, sue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-- Restructure.  This is a new command, just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ersion of the program.  This comm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company you control "restructure" it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ying off thousands of employees, paying them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nce or early retirement bonuses, and wri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apping) large portions of its business assets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of assets, in some cases.  The immediate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large a restructuring charge-of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take, it to clobber your company's net 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reating a loss (or sharply reduce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) for that quarter.  The gamb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tructuring of the company will grea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tability of the remaining business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by getting rid of redundant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ductive plant and equipment, so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will be sharply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This Submenu is not visible or us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f the game, until you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heat code, which we will send you for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int out our order form whe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n addition to these 4 Cheat Mode commands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able cheat mode, you will from time to tim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"ethical choices" [nearly 100 of th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you to engage in ALL KINDS of evildo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duggery, all of it potentially very profitabl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're a decent person, not the sort of di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en scoundrel to be tempted by such low, unprinci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....Right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-- This "cheat" command allows you, if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bank, to call in part of the loan 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nk by any other player or corporatio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vastating and demoralizing to an opposing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he or she is highly leverage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ash on hand, and is thus forced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off stocks or bonds to raise enough cash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ed loan payment demanded.  Don't 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f you are playing against your spou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alue your marri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-- This is a sneaky command, where you b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of a particular bank to see what the ba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portfolio looks like.  This is hand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uld never get you hands on legally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helpful when you want to take over a b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ALL command above to terrorize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or their companies.  Also helpfu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ing investing in a bank, to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ealth of its loan portfolio before you bu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  This listing not only shows who has bo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from the bank in question, but also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rent rating of each such borr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(if anyone) controls the borrow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-- Nuisance lawsuits.  This is about as low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nk.  Use this if you are a rich, fat cat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's company is in weak or vulnerabl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 All you do with this is file a frivolous law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against somebody else's corporation, run up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fees (which you can afford, but the opposition can'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put them out of business.  Think of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ing the crutches out from under a financial cri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guys finish last, remember.  Particularly on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.  (Of course, if you make a habit of thi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y eventually hammer you with a countersu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cious prosecution, but that won't matter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liminated them from the game by finan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ing a company they own sto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R -- Rumor-mongering.  Can we sink any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y, frivolous nuisance lawsuits?  You bet we c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.  Start a nasty, scurrilous rumor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company, and watch its stock d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go bad as well, sometimes.  Very, very na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y may return the favor by badmouth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anies as payback.  So think twice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whispering campaign.  It's cheap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but can get expensive if the opposition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ind.  "What goes around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ON STRATEGIES AND TAC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all $treet Raider, as on the real Wall Stre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game is success, and the way you kee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 money.  You can either try to be smart, work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a lot of good research, manage your companie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rich slow, or you can take large gamble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lots of junk bonds or doing LBOs, for examp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dirty (suing your competitors, trading on "ins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, etc.) and try to make a ton of loot in a hurr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means or financial sleight of hand and trick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ion is deliberately created to al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flexibility and free-form, creativ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as much like the real world of high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can imagine and make it.  Thus, the more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, the more creative gimmicks you are likely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in terms of ways to manipulate stock prices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company's taxes, savage the compet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companies, improve your companies' profi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$R isn't an exact replica of the real worl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ax and SEC laws, accounting conven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ynamics, it does build in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and with it, a lot of the same type of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-making processes, and we have a hunch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it long enough, you will get a much better g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understanding of how financial markets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ends to make stock prices go up or down. 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ing this game, going back to 1967, has d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to teach US about the stock market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lmost (but not quite) as good a learning to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s as actually trading stocks and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 help put together billion dolla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vers and mergers in the '70s and '80s, bo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lawyer and as a CPA in a giant accounting firm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spell as a consulting economist and a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broker, to 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're the impatient type, wh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earning by trial and error, and gets tired of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f Wall $treet Raider to the computer or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, there is always a shortcut....Our book, "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isoners:  Wall $treet Raider -- Strategy and Tactic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elsewhere in this file, available for $25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order/registration form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ail it to the author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ite #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saquah, WA 98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