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SORBIT Space Shuttle Orbit Simulation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213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SORBIT. It is NOT intended to be a substitute fo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ORBIT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s. Orbital data may be entered manually for space shuttl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ASA/NORAD 2-line elements may be used for all satellit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pace shuttl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For hard disk users: Copy all files to a subdirectory called STS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loppy disk users: Copy all files to a separat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For hard disk users: Log into the STSORBIT sub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 (which assume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loppy disk users: Log into the floppy disk (drive A: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If you have used a previous version of STSORBIT,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ORBIT.INI. This will eliminate any problems if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NI file has changed and will reset all features to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Enter the following command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Space Shuttle Orbit Simul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M         (for all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The program should start and load its map data. Then a scree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which requests that you set the UTC Offset for your time z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e on-screen instructions and enter the UTC Offset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STSORBIT Main Menu will now appear. Press F1 for a demon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. Press ENTER to stop the demonstration and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The distribution package includes a set of NASA 2-line element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like NASA848.TXT. This contains orbital information on over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atellites. Press F2 to load orbital information.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D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atellite name will be "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STSORBIT will now display a map of the world and the ground trac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. The satellite itself will be a white symbol alo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EGA and VGA systems will display in color; CGA and HG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will display in monochrome. Press Function Key F1 for on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hile 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Press ENTER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o display a space shuttle mission, press F4 to enter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 STSORBIT's simple orbital model. Enter th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te in local time (or use UTC by adding "U" at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entry). If you know the orbital altitude and inclination,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nformation; otherwise, press ENTER to accept the default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accurate NASA 2-line elements are usually available within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a space shuttle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STSORBIT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 The latest version of STSORBIT and current NASA 2-line eleme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available on my bulletin board system: RPV ASTRONOMY BB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13) 541-7299, 2400/1200 baud, 8-N-1. The system has a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back in two minutes. This is a free access BBS with 100MB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Space Shuttle Orbit Simul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is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tart program STSORBI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Now load the desired 2-line elements using Function Key F2 o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Function Key F5 to adjust the orbital information. Sinc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2-line elements, the only questions asked will b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aunch Date. Enter the appropriate information. Note tha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UTC or GMT Launch Time (by adding the letter "U" or "G"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time, upper or lower case), STSORBIT assumes that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will also be the UTC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Once the data have been accepted, press Function Key F6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Elapsed Time. Press F6 again to return to Time Elaps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och. While the ground track is displayed, the letter "T"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to switch between the two elapsed time calculations. I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nch time and date have not been entered, these commands wi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time and launch date will be saved in file STSORBIT.INI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only be entered once. Note, however, that this information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or cleared if you change satellites (since it is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ly of the 2-line elements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 of the FAST and PAUSE modes will let you "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head" and then freeze the display at a time of interest -- such a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tellite enters your circle of visibility. You can then use the "+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"-" keys to move the satellite position back and forward in time (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F6 to select the time step interval, 1, 10 or 60 seconds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times 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ther suggestion: When you use the PAUSE mode (with or withou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Space Shuttle Orbit Simul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+" and "-" keys), a good practice is to press ENTER twice after you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USE mode to return to the Main Menu and then restart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This resets the position and times to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 do not require registration of STSORBIT, I've put a great d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ime and effort into the program. Registering your copy and s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the very modest contribution will encourage me to continue upgr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