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ass Fishing Tutorial &amp;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 Class is made available to the general public under the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. As such, you are free to copy it and distribut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provided that all accompanying files are distributed inta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, and that no fee is charged. The author retains ALL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ogram. You are encouraged to try the program for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time to see if you like it. If it proves to be enjoy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sider supporting the efforts of the author by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correspondence regarding Bass Class, please be SURE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What version of Bass Clas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Bass Class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are entitled to the newest version of the gam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ersion you are registering is not the newest,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ill be sent to you automatically unpon receip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If the version you are registering IS the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your name will be added to my list of users wh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next new release of the game if one become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registered users can obtain an updated version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 only $5.00 ($7.00 outside North Americ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gistered Bass Class user, you will also be eligible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REE CompuServe IntroPak. The Intropak includes a $15.00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for new CompuServe members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Bass Class, send $15.00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at the end of this document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supporting my effor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 Clas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 Class, like all of my other programs, is well support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available whether or not you are a registered us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problem or a question regarding Bass Clas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ssistance in one of the four ways listed below.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questions and problems are address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Q&amp;A.TXT on your disk. Be sure to read that fi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ing help since your question may be answered there,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time and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ELEPHONE. I do not publish my telephone number for lo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s. It is listed, and you can obtain it by call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company information service. If you must call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nsiderate by not calling after 10:00 PM Eastern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If I'm available, I answer all calls personally. If I'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here, please leave a message stating (clearly please)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name is and the phone number where you can be reach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also helpful if you specify the best time for me to c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registration fees for my programs are low, expec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calls 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AIL. This is the slowest but most reliable way to obtain sup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correspondence, please specify what program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about, and include the information about your 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as requested on the previous page. I answer all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ly, but tend to reply to registered users first since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l they deserve preferential treatment. I suggest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Report Form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031,534. I check in there almost daily and answer messag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on as 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XEVIOUS BBS. My 'home BBS' is Xevious in Framingham, MA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number is (508) 875-3618. Leave messages to DICK OLSEN.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into Xevious several times a week, so allow a day or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reply to 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 Class is a fishing game, but it's actually a tutorial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've never been fishing in your life, you will find B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both educational and fun to play. The game has three s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from which to choose. In NOVICE mode, helpful sugges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you, and a full range of help on many fishing topics is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lick (or keystroke) away. There's even a glossary of f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built in. If you choose the INTERMEDIATE skill level, the f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harder to find and catch, but you've still got help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ink you're good, give PRO level a try! If you're a P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on your own, and the fish can be very fini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got a modern, fully rigged bass boat at your command. A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t you'll find six different fishing rods at your disposal,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00 lure/color combinations, a nifty LCD depth finder, a t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, and lots of other accessories. With the powerful out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, you can zip to the far end of the lake, or scoot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 in area before the six hour time limit expires. Better wea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jacket though! If you're good enough (or lucky) you migh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 a fish big enough to be engraved upon the BASS CLASS HONOR 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QUE where the top ten fish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 Class comes complete with six different fishing areas fro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. Other lakes are available that can expand your cho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es (see the file ORDERFRM.TXT on your disk). If you already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TOUR, its lakes will also work with Bass Class and visa vers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You Need To Run Bass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 Class requires an IBM PC or compatible computer with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k of memory and an EGA video system. Because of the complex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, there are no plans to create a CGA version. If all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is a CGA system, then you can still enjoy simulated fish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 Another program, BASSTOUR, is available for CGA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order form at the end of this document or print ou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ORDERFRM.TXT on the Bass Class distribution disket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obtain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Bass Class from a floppy disk or from a hard disk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ucky enough to have a VGA card and monitor, Bass Class wi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 on it also. Bass Class will not run on machines equipp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A (i.e. PS-2 model 25) which is actually a subset of VGA. BASSTOU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bove, will run on MCGA equipped machines.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n your computer, you can use it to play Bass Class, alth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necessary. It is highly recommended that you make a backup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Bass Class diskette. Use the backup copy, and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kette in a safe place. Since Bass Class requires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FREE memory, be sure that you do not have memory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loaded before running Bass Class. Ramdisks, printer buff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programs and other TSR's occupy large amounts of memor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making it unusable by Bass Class. Bass Class may appear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but if there is not enough available memory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lt. If this happens, a message will inform you of the fa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insufficient memory available for Bass Class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Bass Class will not run properly on your system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offending softwar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uggested that this file, BCLASS.DOC, which is on the Bass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ette, be printed and read completely before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. In this way, you'll have a more thorough understand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happening on the screen as well as become more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ipment at your disposal. To print this file, insert the B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diskette into drive A: of your computer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A:BCLASS.DOC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rouble, read the file called Q&amp;A.TXT. It lists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problems and what to do about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Run Bass Class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uter does not have a hard disk, at the DOS prompt,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our COPY of the distribution diskette into drive A: an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assClas &lt;enter&gt;. After a few seconds, the title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You will be asked to answer a few questions before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 If your computer does have a hard disk, but you still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Bass Class from your floppy disk, insert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drive A: and type A:&lt;enter&gt; at the DOS prompt, then type BassC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Be sure that you leave the diskette in the drive wh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laying, and that it is NOT write protected. If you get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cky, and catch a record sized fish, Bass Class will try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catch on the disk. If the disk isn't there, or if it's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, Bass Class may halt, waiting for the disk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 Class will allow you to save a game so that you can fi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it at a later time. If you are running Bass Class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, there may not be enough disk space to save a game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"insufficient disk space" errors,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is file (BCLASS.DOC) from the disk you are using.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MADE A COPY FIRST!!! If you attempt to save a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disk with insufficient space, a message will appear to notif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game was not saved due to lac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Run Bass Class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Bass Class from your hard disk, first it must be install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ette has a batch file on it called "BCINSTAL.B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do this for you. To run this installation file, first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ette into drive A:. Then type A:BCINSTA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file will create a directory on your hard disk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LASS. Then it will copy all of the files from the floppy dis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. After all of the files have been copied,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stallation completed..." will appear on your screen, and Bass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run. Bass Class can be run at any time there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ust typing BC &lt;enter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should be on your Bass Class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 If you have downloaded Bass Class from a BBS system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appear within a single large, compressed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ass Class from a ShareWare distributor, there may b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n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files REQUIRED to run Bass Class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CLAS.EXE      The executable Bass Class mai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TRN           A translate file used to create the la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.PIC          The picture of 'Professor Bass' from titl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MAP.PIC         The imag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OARD.PIC        The blackboard picture from titl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.PIC           The Bass Class LCD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FISH.TXT       The file of the 10 biggest fish cau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STR.TXT        The file of the 10 heaviest string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LLY.MAP         The map of Jolly Cr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FING.MAP      The map of Five Fingers L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MAP          The map of Lake Nine K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AC.MAP       The map of Spectacle 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BLE.MAP         The map of Sable 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KY.MAP         The map of Rocky 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.RAN          The file containing Dicks Hot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TDOCK.RAN      One of the HEL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USH.RAN   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AREA.RAN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.RAN     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LYPADS.RAN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WELL.RAN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REHELP.RAN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WAT.RAN 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ARD.RAN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KAREA.RAN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DHELP.RAN 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MPS.RAN  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TOR.RAN  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LES.RAN   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.RAN   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THER.RAN 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.RAN         The Glossary of fishing terms used in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INSTAL.BAT      Batch file to help install Bass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.BAT            Batch file to start running Bass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not required to run Bass Class, but they should b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tribution diskette, and you should rea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A text file containing last minute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LASS.DOC        This file you'r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&amp;A.TXT           Questions and answers to common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RM.TXT      An order form listing other softw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 Class has three levels of play: Novice, Intermediate, and P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of the skill levels, you must weigh in your fish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weigh in area before the end of the day's fishing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 to weigh in before the six hours have elapsed, all of the fis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ve well are released, and you receive no credit for th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weight of your fish is accumulated at the end of the day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ice level, the fish are very easy to catch, and it's easy to c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zeable stringer and to set new records. Intermediat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bit more searching and lure experimenting to fill your l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with decent sized fish. Pro level is just plain tough! The f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re selective and harder to locate. In Pro mode, just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ty, it can be pretty hard to catch your limit. In fact, it'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to fish an entire day  without catching a legal fish.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more alert to your current situation. The weath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. Your boat may drift if it's windy, and you may end up st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preventing you from making the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skill levels, if you catch a fish larger than one of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fish, a short ceremony will ensue and you will be establish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holder. The records are kept in a file called BIGFISH.T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k, and the 10 largest fish can be viewed at any time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ile on your distribution diskette, BIGSTR.TXT, Bass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s records of the 10 heaviest stringers caught while fishing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or PRO skill levels. NOVICE fishermen are not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heavy stringer records since the fish are very easy to catc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VICE level. A stringer is considered to be the accu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 of the fish in your live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title screen has cleared, a command window will appe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side of your screen. This window lists most of the comm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commands and functions. For many of them, one of th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and will be highlighted in red. The re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single character keystroke required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Some of the commands require a function key, or a ke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holding down the ALT key. If you are fishing at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ICE or INTERMEDIATE skill levels, help is available at any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H key or the ? key. At the PRO level, most of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 are not available. One of the HELP selections 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 Selecting this help item will list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on your screen. This help topic is available at all s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. If you are using a mouse, you can simply click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items in the command window will be highlighted in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gnify that they are active. Across the top of your scree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groups of digits. These represent the time remain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soline remaining, the state of your battery charge,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ion of points. Points are added when you do something r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tracted when you flub up. The points are just a way to ju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ctions. The REAL measure of your skill (or is it luck?)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weight of the fish you weigh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oat is equipped with a trolling motor, an LCD chart rec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gallons of gasoline, batteries, a rod box, a tackle box,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and safety devices, a live well, an anchor and of cour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outboard motor. As with a real bass boat,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 care and good judgment in the use of this equipment.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iggest enemy, with the constant threat of obstacle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mps and rocks, running out of gasoline or killing your batt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ng to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on your Bass Class disk are six different bodies of w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fish. When the title screen appears, the names of the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ing areas will be listed. To pick an area, jus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area number.  Each fishing area is unique in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you start a new day of fishing, the location of the f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fferent, and their sizes will vary greatly. Additio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the game is started, the depths on a particular lak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y slightly. When fishing, it is wise to keep a check on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, the charge level of your batteries, and how much gaso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weigh in your fish before the time has expired. To weig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sh, you must be close to the weigh in area. The weigh i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ach lake or river is signified by a yellow flag, usually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boat is placed when the day begins. Your boat is the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(cyan) colored boat and starts each fishing day adjac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 in fla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ake has been drawn on the screen, the program decid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 should be placed. As in real fishing, bass seem to like to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ar some sort of cover. Stumps, rocks, lily pads etc. will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most fish. Fish also seem to congregate along humps or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 elsewhere on the lake. Boat docks, moored boats and wee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good places to look. Fish can also be caught in the midd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ke. Each fish has its own unique personality, which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easy the fish is to c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ish are more aggressive than others. They also have lur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lor preferences. If a fish is very aggressive, it will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ke almost any type or color of bait. Mildly aggressive fis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elective. Sometimes fish will cluster in an area, so it's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 to cover an area of the lake thoroughly because several fis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ught in the same place at times. If you catch a decent fish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it's wise to make several casts to the same general area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 of similar size often stick together. In Intermedi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Pro modes, lure choice and color are important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an area completely without catching any fish, then change b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r colors and catch fish after fish in the area you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. The program typically places about 2000 in a lake.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 an XT type, it may take several seconds for the fish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. The potential exists to catch an 18 lb. plus fish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olling Motor (F2 o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olling motor is raised or lowered by pressing the F2 ke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'T'. If the trolling motor is down, pressing F2 (or 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aise it. If the trolling motor is up, pressing F2 (or T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it. Starting the outboard motor will automatically ra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ling motor if it is down. Likewise, lowering the trolling mo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tops the outboard motor. If you are using a mouse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t the words TROLL MOTOR in the command window and click o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olling motor uses more time than the outboard motor to mo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t, and it also consumes battery power. Once you have fished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with Bass Class, you will begin to remember what 'short cu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press. Mouse users can always use the keys if they wish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the trolling motor, the command is highligh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F9 (hold down the ALT key while you press F9) wil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board motor. Pressing 'O' will do the same thing. The out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 if you are out of gas. If you have the sound enabl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ear a buzz that indicates that the motor is running.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ny time the outboard is running, you are consuming gasolin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ard motor can also be started by clicking on the OUTBOAR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mouse. The outboard motor has five speeds.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, you can increase the speed by pressing the INS ke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e speed with the DEL key. You can also click on th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with the mouse. There are two other things to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outboard motor. First, tournament rules state tha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your boat under power of the outboard motor, you must wea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jacket. Failure to wear your life jacket may cost you a f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itation. The life jacket usage is discuss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hing to be aware of when using your outboard moto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s designated "NO WAKE". These areas are found on most lak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dicated by the presence of a floating sign. Sometime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a citation if you pass through these areas with your out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 running at a faster than allowed speed. If you pass through a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KE ZONE at idle speed, you will not get a citation, nor will you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the trolling motor. Receiving a citation not only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oney, it costs time as well. The faster you run the outboar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gas you consume. On the other hand, moving the boat at a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ses less time to travel long distances. As you increa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e speed of the outboard motor, the sound will va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. If you run your outboard motor at the highest speed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. If you hit an obstacle, your outboard may be damaged an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r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F1 (hold down the ALT key while you press F1) will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CD recorder if it is off, or turn it off if it is on.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' will do the same thing. The LCD works almost like a real one.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show fish directly under the boat in the center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fish to the port side of the boat are on the lef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and fish to the starboard side of the boat appear o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it's screen. To select the LCD when using a mouse, just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CD ON button and click. Clicking on the OFF button will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n LCD. You can also point the mouse cursor at the LC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lick the left mouse button to turn on or off. The LCD rec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tinuously updated as you move the boat around the scree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battery power, so use it sparingly. As with other commands,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 also use the keyboard to control the L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ss boat has a rod box containing six different types of ro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rods has certain advantages or disadvantage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 spinning rod with 6 pound test line will allow you to 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ure farther than a flippin rod (saving excessive boat mov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light line may cause you to lose a few fish.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are obvious, others are not. You start each day of f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rod selected. Before you can begin casting, you must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d. You can change rod types at any time. The F9 (or 'R') key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elect a rod. Once you have the rod box window on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nd down arrow keys will cause the hilite bar to move 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highlighting the rod selection. After you have the hilit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over the rod you'd like to use,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lect the highlighted rod. If you have a mouse, point at the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D command and click. When the ROD BOX WINDOW appears,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d you'd like to use. If you are satisfied with your selection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mouse button to resume the game. If you change your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licking on a rod type, just point to the rod you want and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You can "load up" all six rods with different bait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rods thus changing baits quickly, just like in real fish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your disposal is a six drawer tackle box containing a se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res we all wish we had. Many lure types and colors are t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. Pressing F10 (or 'B') will give you access to the tack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If you are using a mouse, select the tackle box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y pointing to the TACKLE BOX command and pressing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the mouse. The  Tackle Box consists of three window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indow allows you to choose which drawer to look in. Each dra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tly organized (I wish MY tackle box was this neat) into b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For example, crankbaits are in one drawer, spinnerbai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, plastic worms in another etc. Use the mouse to point 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which drawer you want, or use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bar to where you want it. After that, the dra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will appear in another window. In this window, you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bai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choose your bait, a third window will appear that li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olors for that particular lure. After you select the 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ckle box windows will disappear. If you forget what bai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ing with, the STATUS command will tell you. Use of the LIS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discussed later. Over 2300 lure type and color 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ossible with Bas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K LIVE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oat contains an aerated live well that holds the fiv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sized (12 inches or better) fish you have caught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the contents of your live well at any time by pressing F3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If you have a mouse, just click on the CHK LIVEWELL comm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ndow. The aerator will save your fish if you run it en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does use battery power. Failure to use your aerator enoug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ome of your fish to die, costing you a one pound penal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ead fish weighed in. The live well will hold a maximum of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. Every legal fish you catch will be added to the live well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five fish. After that, if you catch a fish larg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st fish currently in the live well, the smallest fis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, and the fish you just caught will replace it in the l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This way, the live well always contains the five largest f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ctivate the CHK LIVEWELL command, a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 that shows how many fish are in the live well,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weight of those fish is, and reports the status of the ae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ume fishing, press the ESC key or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ing the contents of your live well uses time, but no energ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wear a life jacket any time you are moving the boa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board motor. Failure to do so may cost you time and a c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associated fine. Wearing your life jacket is a bi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isance since it restricts your casting distance a little. The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et is selected by pressing ALT-F2 or by selec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off your life jacket uses a little time, as does putting i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wearing your life jacket when you make this sele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moved. If you are not wearing it, it will be pu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J' will also execute this command. The status of your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et is indicated by a highlighted yellow block 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If on, the yellow highlight will appear, if the words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T are not highlighted, it is not being w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chor  (F8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chor is of no use unless you are fishing in Pro mode. In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the anchor will prevent your boat from drifting. Don't forg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se the anchor before trying to move the boat. Pressing F8 (or 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s the anchor if it is up or raises it if it's down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ouse, just click on the ANCHOR command. If the anch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, the command will be highlighted in yellow. As with most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shing, raising or lowering the anchor tak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paddle can be used to move the boat at any time,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think of it as a last resort. The paddle uses quite a bit of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ould be used to get you to the weigh in area before the al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has elapsed if both your battery was dead and you were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s. ALT-F3 or 'P' selects the paddle from the keyboard,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t with the mouse also. As with the trolling moto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ard motor, selecting the paddle turns off any other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ulsion that may be active. If you are using the paddle, the PA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ll be highligh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ction explains how to move the boat, scroll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t positioning is crucial to fishing success both in re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playing Bass Class. The Q, W, E, A, D, Z, X, and C ke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boat. The Q key will move the boat to the upper left, the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moves the boat straight up, the E key moves toward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, the A key moves to the left, the D key moves to the righ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key moves to the lower left, the X key moves straight dow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key moves the boat toward the lower right. Each time you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t, time is consumed. The chart below should help you to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t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      |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      W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--A             D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      X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 |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other key you should know about when it comes to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t. The '-' key will cause the boat to back up.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olling motor, battery power is also used. The outboard mo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less time to move your boat, but also consumes gasolin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le uses the most time of all, but obviously uses neither batt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or gasoline. The boat cannot be mov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nd right arrow keys, if pressed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key will cause your boat to rotate either clockwise or cou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wise while maintaining it's current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ing the boat allows for the best cast positioning and also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battery power, gas and time. Obviously, to rotate your bo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the outboard motor running, the trolling motor running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ing the padd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ass Class first draws the lake on your screen, what you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lly only about one fourth of the lake. The initi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upper left corner of the lake. You can scro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(the 'lake') to the right, left, up or down to give you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whole lake. Press SHIFT-LEFT ARROW to move the scre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SHIFT-RIGHT ARROW to move the screen to the right, SHIF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to move the screen up, and SHIFT-DOWN ARROW to move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. Scrolling the screen does not uses any battery power, ga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The arrow keys on the NUMERIC KEYPAD are the ones you sh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roll. Make sure too, that your NUM LOCK is not on. The bo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ome computers may exhibit keyboard differences which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the screen using the method described above. To scro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n one of these computers, try using the 2, 4, 6, and 8 key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your MAIN keyboard, but do not press SHFT with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2 will scroll the screen down, 4 will scroll it left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croll it right, and 8 will scroll it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ing consists of two parts. The cast itself, and the retrieve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ast, first you need to have a rod selected. Once a ro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lected, each cast you make will assume the same rod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Cast mode is entered by pressing ALT-C (F5 will also work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lecting the 'START CASTING' command with the mouse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determine if you are in cast mode because the bottom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contain some brief casting instructions,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 when you exit cast mode. If you are using a mouse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(the white arrow on the screen) to the place you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 to go. Then, press the left button on the mouse. A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your screen between the boat and where the arr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. If the sound is turned on, a squirt noise will accompan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n the screen. The distance that you can cast will vary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ype of rod you have selected, and whether or no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ring a life jacket. The skill level you are playing at also hel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maximum cast distance. A novice cannot cast as fa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. You cannot cast toward the rear of the boat.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ouse, a small + symbol will appear somewhere near your bo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cast mode. Use the up, down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n position your cast. You can also move the cast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onally by using the HOME, PgUp, END, and PgDn keys. Onc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the cast marker (the + symbol) where you want i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to make the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sh strikes, the message FISH ON! will pop onto your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other information windows about the fish. Thes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y on the screen for short time, then disappear.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 immediately if you move the mouse or press a key whil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played. This is to speed up the game if you desire. Casting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o land will sometimes cause your bait to snag. Cast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mps, docks, other boats, lily pads, rocks, etc. will normal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you to snag if you are using an appropriate bait for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you are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trieving your b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sh does not strike immediately after your cast hits the wa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TRIEVE the bait. RETRIEVING is accomplished by hol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down, or by repeatedly pressing the left mouse button. F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trike at any time during the retrieve. Stop RETRIEVING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it reaches the boat unless you want another cast to go 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This takes a bit of practice, but then so does real ca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riev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ighing In Your Fish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ing in your fish is almost as important as catching th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lace. Each lake has a weigh in area signified by a b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flag. To weigh in, you must proceed to the weigh in are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k your boat as close to the flag as possible before the six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imit has expired. When you think your boat is close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, press ALT- F8 (or ALT-W) to begin the weigh in procedur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close enough to the weigh in area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you know. If you are within the weigh in area, the message "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ure you want to weigh in now?" will appear. A "Yes" repl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weigh in procedure, any other reply will abort the weig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Fish can be weighed in at any time, but once you do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fishing for that day. A message will appear on your scre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's "Beginning weigh in...". After a few seconds, your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ay will pop onto the screen. It is a good idea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plenty of time to get to the weigh in area. You never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ight happen on your way back! If you have a printer conn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ake a listing of the day's fishing results. Just press P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nstructed to get you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ELP ME!  (H or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H, the ? key or clicking on the HELP ME! comman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topics for which help is available. Help on subject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ing around boat docks, in rock piles, or bait selection (to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few) is available. The inexperienced angler will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of FISHING TERMS a great help. Additionally,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FERENCE to remind you of the keys to press for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. As a bonus, there is an entry titled 'Dick's HOT Tips'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randomly selected fishing or boating tip.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FERENCE, the GLOSSARY, or the HOT Tips will not cos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, but help on other topics will cost you a few point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help topic with your mouse, or use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highlight bar if you're not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ishing in the PRO skill level, only the COMMAND RE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SSARY of FISHING TERMS, and the HOT TIPS are available si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 that as a PRO, you don't need much assistance. NOVICE s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also has suggestions that will appear if Bass Class decid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some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tour Map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M' will display a small contour map of the lak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ing. You can also click on the command with your mouse.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shaded areas that represent the various depth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e. Shallow areas are indicated by the lighter colors while dee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re indicated by the darker colors. The weigh in area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bright yellow square and the current location of your bo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a blinking black/green square. Consulting the cont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uses 15 seconds of your time each time you us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und ON/OFF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executed by pressing F4, or by clicking on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use. The status of the sound is indicated by a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box in the command window. If the sound is ON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, selecting this command will turn it off. If the sou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urned off, this command will turn it back on. It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. When the sound is on, a 'squirt' noise will be hear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each cast, and a buzzing sound will be hear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ard motor is running. When you hook a fish, another distin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executed by pressing ALT-F10 (hold down the AL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press F10), by pressing "S", or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A window will pop up on your screen with lots of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rod you have selected, the lure type and color,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etc. It costs you no time, battery power or gaso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 Fish Formula to Bait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d Fish Formula to your bait by pressing the F key.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ppear on the screen to notify you that Fish Formu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sed. Each time you add a shot of Fish Formula, it costs you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in time. Sometimes, adding Fish Formula seems to have a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 to do with your success. You'll have to be the judge! Each s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sh Formula lasts for about 6 or 7 casts. You must have a r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and that rod must have a bait attached to benefit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ather Report (AL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display a weather report on your screen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by pressing ALT-F4 or by clicking on it with the mou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ther is of little interest unless you are fishing at the Pro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 speed and direction are important in that your boat may drif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 is strong enough. The boat will drift in the direc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 is blowing. Be aware that it is possible to drift into r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obstacles that can cost you some kind of penalty.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hat your boat can become stuck as a result of drifting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stuck, it is sometimes (but not always) possible to ru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t in the opposite direction from that which it was moving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me stuck. If you become stuck, and cannot get out, keep tr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ever tell when someone might come along to help!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key to access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tting the Game 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Q will cause the message "Are you sure you want to QUIT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ear. Answering "Y" will terminate the game, any other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ontinue playing. Any record sized fish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ght will be recorded if you quit without weighing in, but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 in to be credited with a heavy string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iew BASS CLASS Honor Roll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V key will display the weights of the 10 largest f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ght, who caught them, where and when they were caught.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looked at the "BIG FISH HONOR ROLL", press any key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AVY STRINGER HONOR ROLL". This represents the ten heavi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ers on record. If you are fishing at the NOVICE level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set BIG FISH records, but you are not permitted to set HEA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ER records. When you have finished viewing the heavi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ers, press any key to continue what you we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O or INTERMEDIATE skill levels your total weight may qualif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record stringer. If so, your name, total weight, dat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lake or river will be saved, and your record will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ose to beat! The big fish records and the heavy stri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can be printed when you see them displayed on the screen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, first make sure your printer is ready, then press P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honor roll plaque that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'-' key will cause the boat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ing a Gam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ave a game and continue playing it at a later tim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one at any time by holding down the ALT key wh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S" key. The status of the game will be saved on you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 called BCLASS.SAV. This file occupies about 60k of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so be sure that your disk has enough room for th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aved a game, it can be restored by selecting "R"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at area you would like to fish on the title scree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a game. Clicking on the SAVE GAME command 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lso save the game for you. Only one game may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OSS Mod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not my idea! Many people requested it so here it i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at to use it for. When you press ALT-Z, the lake map dis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replaced with a dummy disk directory listing. The lake ma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ppear and the game will continue when you press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ing Lake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what lake you want to fish on by pressing ALT-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CAST MODE, this command will not func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will pop onto your screen asking you to exit cas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Assuming you are not in cast mode,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ing areas will appear on your screen. Typ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new area you want, then press ENTER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your mind and do not want to change lakes, just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yped in a number. When the new lake is dra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all of your fish are released, and all equipment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efault state, just as if you had just starte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CATCH AND RELEAS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ar your life jacket at all times. Put it on at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rt the live well aerator as soon as the first fish is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This will usually save you a penalty at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ork a likely spot thoroughly. Make several casts to the sam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're not catching fish, try another bait or change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a totally different type of bait will produc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ROTATE keys. They use less time and energy than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run into rocks, stumps etc. back your boat o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direction, or use the '-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arn to recognize areas that might cause you to snag. Lost l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you time and money, so choose baits that are appropri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you are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contour map. It will help you find the deep holes,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asier to find your way back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ls Anderson for allowing me to use some of his marvel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ools. Without him, Bass Class could no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Nels is the wizard that brought us MAHJONGG, EGATRE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ALLERY and SUPER FLY (among others). You haven't se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VGA or MCGA program until you've seen one of his! Nels als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available called BassMap, which allows you to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lakes for use with Bass Class. These lakes can also be us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assTour. His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ls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2 Bishop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sMap costs $10 plus $2 for postage. It can also be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Xevious BB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try the Xevious BBS system in Framingham, MA. The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Bass Class is always available there first!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me messages there. Leave notes to Dick Olsen, then check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ew days for a reply. The number for Xevious is (508)-875-361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vious has 1 gigabyte of disk space (and growing), with HST modem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DISCLAIMER OF WARRANTY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ardware and software environments into which this progra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assume the entire risk of using the program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the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 Please write to the ASP Ombudsman at P.O. Box 578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evue, WA 98006, USA or send a CompuServe message via easyple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S CLASS 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 problem with Bass Class, I'd like to know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Please take a few minutes to fill out the following for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it to me. I will do my best to correct the problem. If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Bass Class is created as a result of the problem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, I will send you the new version with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version of Bass Class do you have?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using a mouse?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s Class Registration Form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find my check or money order for $15.00 (U.S. funds)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me as a Bass Class user and send me the latest versio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I have is not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 Class Version you have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