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AT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ved Game Editor For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 James R.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ed is a editor that allows you to modify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*.SAV file generated when you save a game while playing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editor, you can give yourself lotsa cash, a big score,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or just screw around with the game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TANDARD DISCLAMER GOES HERE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in *ONE NIGHT*...  I tested it until 8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sleep.  It works for me.  It does not blow up my hardwar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wrong place will cause the THREAT game to crash! 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NMP) if this happens to you.  That is what sometime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ol around with someone else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I cannot be responsible for any damage that come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nd software, etc.  Use of this program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above (and this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 -&gt;  Main Menu And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, type THREATED &lt;filename.sa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\GAMES\THREAT&gt; THREATED SAVE5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ure to backup your saved game, just in case..  Nothing ev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me, though...  But better safe than sor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esented with a screen that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, the number of players, difficulty, episode, mission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all player stats, such as cash, amm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reen will look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ullArms432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ayers : 1                                  Difficulty : Eas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ssion : 15                                 Episode  # :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ayer 1 Info     �     Player 2 Info     �     Player 3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: Player 111     �Name  : Player 222     �Name  : Player 33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ore : 2233           �Score : 0              �Score : 6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sh  : 12154          �Cash  : 183            �Cash  : 25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ap 1: 20  -   261    �Weap 1: 20  -   300    �Weap 1: 20  -   2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ap 2: 25  -   176    �Weap 2: 1   -     0    �Weap 2: 1   -   1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ap 3: 3   -     4    �Weap 3: 1   -     0    �Weap 3: 1   -  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Change Num Of Players                       (D) Chang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Change Mission Number                       (E) Change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odify Player 1     (2) Modify Player 2     (3) Modify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inished, Write New File                    (Q) Quit,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-middle is the name of the saved ga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:        Number of player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ardless of this value, all thre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modified, and will be display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:     Current difficul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:        Current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:        Current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Name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:         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           Playe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1-3:        Players weapons/ammo  (Format:  Weapon # - 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value of "Players" can be used to activate/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 game already taking place.  So, you can start b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a friend later.  Or, by the same token, you can yan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me, so you can play it alone (their data will not be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fficulty" is just a flag,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sion" and "Episode" should b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 -&gt;  Player Menu And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layer stats are changed by selecting the player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(1-3).  After selecting a player, you will see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ayer 1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: Player 1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ore : 22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sh  : 1215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ap 1: 20  -   2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ap 2: 25  -   1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ap 3: 3   -  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Change Name         (S) Change Score        (C) Chang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odify Weapon 1     (2) Modify Weapon 2     (3) Modify Weap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Done, Return To Main Menu (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creen, you can change all player information. 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, except for the "Weap 1" - "Weap 3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nformation fields "Weap 1" - "Weap 3", are format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 1: &lt;Weapon Number&gt; - &lt;Ammo 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"Weap 1" is: 20 - 261, that means that the players firs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apon number 20 (TriGun), and (s)he has 261 units of amm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?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 -&gt;  Chan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information is simple...  All you have to do is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, type in a new value, and press &lt;RETURN&gt;. 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ere are a few "gotchas"...  First of all,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NEW DATA!!!  If you want to put a negative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n go right ahead!  It is YOUR saved game, so you can p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numeric data, the program just attempts to conver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into a integer, and goes with it.  If it cannot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that field gets a "0" for a value.  No harm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st (so far...) that bad data has done (for me) was cras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computer with it (probably because the game's keyboard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unhooked)!  But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re 18 weapon numbers, and their correspond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gone through every number (range is -127 - 128 [byt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be afraid to try some out!  If you try a strange numb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game and load up your file, and you get some weird pic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 and try again!  You might find some weapon that was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:       No Weapon               3       :     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:       Fireball (???)          7       :      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:       Flamer                  9       :       Missle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:       Guided Missle           13      :       Flame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:       MachineGun              18      :     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:       Destroyer               20      :       Tr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:       FirstAid                23      :       DblElec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:       MegaGun (!!!)           25      :       MegaGun2 (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James R. "ButtNutt" Twine, can be contacted at ujrt@sunyit.edu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twine@nyx10.cs.du.edu, or even at SJMR66B@prodig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planning to release the source code with it, but I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there actually is anyone out there that would want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ail, and I will comment my code, and sen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is my VERY FIRST editor...  Not too hard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.  It works, and that is all that I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