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 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nc. (HANDO HEUNGSAN trading co.,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hin core bld.707, Mapo-dong 350, Mapo-gu,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&amp; FAX   + 82 2 3272 - 1372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+ 82 342 702 - 8453   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