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3 ZOOM Inc. 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SYSTEM REQUIREMENT  ���a�Q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DX2-50 or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MB memory (At least 4.5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or PCI type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1.5 (or new version)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X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  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ompatib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MB memory (At leaset 3.2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1.5 (or newer)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X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or compatible JOY-PAD (4 butt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INSTALL  ���a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CONFIG.EXE�i ��З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���B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a�e �a�a���a�� ́�a�w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C:\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ǡ�i ���w�a�a OK�� �����eҁ ENTER ǡ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�a���� ���a�Q�A �x�e �a��Ϣ ���a�i ��Ȃ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e SVGA �a�a�A�� ���A �� ���b�e�a. �e �A����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 �a�a����a �a�a���� �a�q�� ��e �w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4000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4000 ó�i �a�w�e �������� SVGA �a�a�A�� �a��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(ɷ÷ �A���A�a)�i ���e ���a���a. �A���A�a 5.1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З��ǥҁ �����a�� �x�� �A���i ��З�a�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�a�a�A�� ���eӡ �a�a�A �������a. �A���A�� �x�e 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�aǡ�e MACH 32, MACH 64�A�ᕡ �i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 �A���A�e �� �A�� ���A�e �A���A�a 5.1�A�a 4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͡�</w:t>
      </w:r>
      <w:r>
        <w:rPr/>
        <w:t>E �wȁ �a���� ͡�q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(�A���A�a)�e SciTech Software�a �A�b�e Sharewar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a�e �e�a�� �w���i 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w �a���a���A ����� �wȁ�� ͡�q�a�e ��e �q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�a���� �a���a �a�a�A �x�� �A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A�a, IRQ, DMA�i �x�A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巁 ������ �</w:t>
      </w:r>
      <w:r>
        <w:rPr/>
        <w:t>a�a ����a �A�� ��З�� ���a�Q �a��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w���A�e No sound�i ��Ȃ�a�a �a��q �h�e ��i ͡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�� �AΑ�A�e �������� �a�� �a���a �a�a�i ���e 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� ����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JOY-PAD�i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wз�i �x�� ENTERǡ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���e ��� �A���� �A��a�e Y ǡ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ǡ�i ���a�e ��q���� ���e��i �a�� ����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З�A ϩ�a�e �A���e�� ��i�i �a�</w:t>
      </w:r>
      <w:r>
        <w:rPr/>
        <w:t>ᦅ�� �</w:t>
      </w:r>
      <w:r>
        <w:rPr/>
        <w:t>a�a ���a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. START.BAT�� �A���i ��З 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�A�����e XMS �A�����i �� 4MB ϩ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�wȁ�A�� MEM/C�i ��З�a�a ���a�Q�� �A���� �w�</w:t>
      </w:r>
      <w:r>
        <w:rPr>
          <w:rtl w:val="true"/>
        </w:rPr>
        <w:t>׷</w:t>
      </w:r>
      <w:r>
        <w:rPr/>
        <w:t>i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. �e�� �A�����a �����i �w�� �A�� ��З���A �a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A�a �a���a �a���� SWAP ����i �a�a ���a�a�A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e�a. �A���e ��З�i�� ���a�a �a�a ���a�a�A 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a�a�� ���a�ᶅ �A�� ��З�A ���A�a 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 �b�� ��Ё��e �A�����i �i����a �e�� �a�w���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�� AUTOEXEC.BAT�� ��ϩ�a�e �������� DRIVER�i�i 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e ���e�i �¥� Ё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UND EFFECT  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�a 2�e 8 ��</w:t>
      </w:r>
      <w:r>
        <w:rPr/>
        <w:t xml:space="preserve">鷁 </w:t>
      </w:r>
      <w:r>
        <w:rPr/>
        <w:t>PCM �a��q�i �b�e�a. �a���a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100% ѡ�� �a�a�a�e ���A�� �b�I �� ���a. �e,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� ѡ�� �a���a �a�a�i �A��e ���a�Q �a�� �e�w�� 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 �����e No SOUND�i ��Ȃ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w ���A�e ���w ������ �a�a�w, �a�� �a���a �a�a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 �a���a ���a�a �i���� ����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EMS �A���� ������� ���i �w���A�e EMM386�i �q�� �a�w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��� CONFIG.SYS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Q�A �a�a�� ���a�� �g�e �w���a �g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D-AUDIO B.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�e 28���� ���w �q�b�i CD-AUDIO�� �b �e�a.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 CD-ROM drive�a�e ҁ�e�� audio�b �e�a�a �a��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 �e�a�A �A���� ���a ���e�� �·��e�a. �A�w�w CD-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e�a�e �a���a �a�a�� �b�� drive�� ���᷁ �b�i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Ё�� �e�a. �a���� �a���a �a�a�w MIXER �a���a���i ��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CD�b�i �a �b���a �e �e�� �x�e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�A�� ���e ��e ���a�a WIDE MODE�� �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a. ���e SVGA �a�a�A�� ���b�a�a, ��e�� ���a�ỡ�e �e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a�e �w���� ���a. �����A�e �����᷁ ��� ����w�a�� 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i �� ���a. WIDE MODE�e 256 x 240 ���a�i ��e �a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Ё ���a�� �A���� �ᶂ �b�b���A ��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e���w ���A�e NORMAL MODE, WIDE MODE�� ��Ȃ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�� CD-ROM DRIVE�a 2�� ���w ���a�e �a�w ��q�� �a�a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�i ��e�a. ��, CD-AUDIO�b ���A�� ���a�a CD-R �A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A�e SCSI, IDE, E-IDE, AT-BUS�w ����e �w���� CD-ROM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ᕡ ��w��a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���e �A�᷁ 2D �A���i ���e �A�</w:t>
      </w:r>
      <w:r>
        <w:rPr/>
        <w:t>ⷁ �</w:t>
      </w:r>
      <w:r>
        <w:rPr/>
        <w:t>a���a�</w:t>
      </w:r>
      <w:r>
        <w:rPr/>
        <w:t xml:space="preserve">១ </w:t>
      </w:r>
      <w:r>
        <w:rPr/>
        <w:t>'VOSS 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rtual Operator of Sprite &amp; Scroll for 386 Ver.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�a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x 200 ~ 1024 x 768 Ё�w���� 256��� ���a�i �a�A����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́�� �</w:t>
      </w:r>
      <w:r>
        <w:rPr/>
        <w:t xml:space="preserve">a�a��, ���a�ᶅ ���� �a�� �a�a���w �a���e �a�a�� 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a��Ϣ �</w:t>
      </w:r>
      <w:r>
        <w:rPr/>
        <w:t>១�</w:t>
      </w:r>
      <w:r>
        <w:rPr/>
        <w:t>i ���e 6�a���� 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�� �A�� ������ ā���� ��� �i�����q �A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E ������ �a�a�a���a ���ş� �A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16,8, ��</w:t>
      </w:r>
      <w:r>
        <w:rPr/>
        <w:t xml:space="preserve">鷁 </w:t>
      </w:r>
      <w:r>
        <w:rPr/>
        <w:t xml:space="preserve">PCM�a���a�i ���a�a�� ���e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� CD-AUDIO �ş��� 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�Ÿ� ���w�� ���A��з �a���a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A�� ���e �w��ⷥ ����a�� �a�� �� 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A���� �</w:t>
      </w:r>
      <w:r>
        <w:rPr/>
        <w:t xml:space="preserve">妁 </w:t>
      </w:r>
      <w:r>
        <w:rPr/>
        <w:t>Ѣ�e ���� (�a��Ϣ�� �q�b, �a��q �w�i ͡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��� �a�e �w���� �a�w�i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�, �� �A���i �����e �a�w�a�A�� ���a ��͡ ����a�� CD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š�a �i �w���e �w�a�� ��a �a�A AUDIO TRACK�i ��á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a�� �a�w�i��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A�� ���e �w���� ����A �</w:t>
      </w:r>
      <w:r>
        <w:rPr/>
        <w:t>ᤁ�</w:t>
      </w:r>
      <w:r>
        <w:rPr/>
        <w:t>A�� �g�e�e ɷ���w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i ɷ�e �a�A���� ��͡�a �a�w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a���a���� �e��, ����, �b��Q�i�w�� З��i �q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3 ZOOM Inc.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 Inc. (HANDO HEUNGSAN trading co.,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hin core bld.707, Mapo-dong 350, Mapo-gu,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&amp; FAX   + 82 2 3272 - 1372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зҁ �e�a�a�� ������ �A���i�i ��s,Ѣ�e �a���E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e �b���� �A�� �A���᣹ ���s�A�a �A��e �᷁ ������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b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