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  Dr. Andrew M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es Education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32 Brooks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yetteville, AR  727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gister my copy of MOM'S MATH version 1.1.  Also,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my free evaluation copy of SCHOOL-MOM.  I've enclo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.00 registration fee for MOM'S M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kansas residents please add 5.5% (or 55 cents) for tax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registering from outside the US please use US fun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al money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e 5.25 inch  _____ / 3.5 inch _____ disks.  (Please check one)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