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PROC 1.0 -- Copyright (c) 1990 Michael Deuel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PROC, Julia's Letter Processor, is a toddler's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My 2-3/4 year old daughter, Julia, is fascinat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he wants to play with the 'puter, too.  She know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pretty well, so I thought maybe an alphabet game would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he doesn't spell quite yet, and she can'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a mouse, so there is only so much she can do. She'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but since she knows the letters, I th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 processor" would b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PROC starts out with an opening screen accompanied by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Then the letter processor starts.  It is a two-lin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nicely shaped characters, in graphics mode.  Each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its note from the alphabet song.  Numbers ar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es, with 1-8 being a scale in C major, more or less.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get a cute twirp that Julia likes even more than th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options.  Running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allow only upper-case letters, numbers,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returns (both of which move to a new line).  Putting L or 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recognize the state of the shift ke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or upper-case letters.  Putting S or 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standard symbols.  Function keys, cursor keys, etc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valid keys under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format for the command line, as long as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pace after "LETPROC".  E.g., LETPROC /l -s, LETPROC 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PROC l, or even LETPROC else (the l and s are recogn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GA or EGA monitor is required.  Nobody gets CGA anymor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the ZIPfile, in Turbo C 2.0. 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the EGAVGA.BGI and font files linked 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code, you can cut out the "registerbgidriver(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bgifont()" codes and supply the location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LICENSE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hereby granted for the use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educational use at no charge.  N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f you redistribute the program to others, you may no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, without permission. You may impose a nominal charge ($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f only LETPROC is included; $5 total for a disk with 2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to cover the cost of reproduction and mail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You must reproduce the entire ZIP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PROC.EXE, LETPROC.C, and LETPROC.DOC.  You may tinker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your own use, but if you distribute altered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you must (a) grant the same license to users of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(b) include source code and documentation, (c) includ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(d)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,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UncSamNet:  Michael Deuel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11 33rd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.C.   2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BBS: The Running Board, Bethesda Md. (301) 229-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Node: -&gt;RUNNINGA   Username: MICHAELD SULLIVAN  (R/O o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