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ndon's Bo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Apri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oey Robichaux, member ASP.  CIS: 71336,336, GENIE: JE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O. Box 91016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on Rouge, La. 7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504) 752-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- April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on's Boatbox -- Category: Educational, Children's, Pre-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drills!  Special "stacking" techniques emphasize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users need to work on the most.  Includes 104 "sight" word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your own word lists.  Colorful and active rew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atbox has four drills - each selects a different set of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Readers need a monitors help (like Mom or Dad) to rul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dentify words -- missed words go into a special "repeat"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, readers spend most time drilling the most troublesom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it fun, colorful pictures pop up in random spots to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words.  Finish the entire set of 26 words and you're rewa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flashing screens, sirens, and dancing b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!  Keep Boatbox fresh by creating your own special "CUSTOM"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on your MS-DOS compatable and requires at least a C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7.50, or $10.00 for a copy of the latest ver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Brandon's Boatbox. I ask that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hat you are carrying this program (postc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) so I may serve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you have a current version, non-ASP membe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from me to distribute the Boatbox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irect mailing from me, then please consider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).  Also, you may not list any of my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, catalogs, or other literature which describ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s "FREE SOFTWARE".  Shareware 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