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Cheet Sheets Magazine.  Latest Update: 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"Cheet Sheets" or "The Magazine" in this docu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issues of the Cheet Sheets games magazin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ssues one to thirty-nin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ocument, two other people, and o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itor             - Wayne Roberts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veloper          - Neil Gorin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Grown Productions - Managers of the "G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rworld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etween friends:  You may pass copie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xx.ZIP (where xx indicates a magazine issue number)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 systems and FTP sites:  Any number of Che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placed for download on your BBS or FTP sit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   No charge is made for access to the Cheet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or the area in which they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 Nothing is removed from, or modified in,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Nothing is added to the ZIP fil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single BBS advertisment file and/or PKZ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v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et Shee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after g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t Sheets magazine, or parts thereof,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nclusive package, be that a CD ROM, disk pack o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ing offer, without total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developer *and* Home Grow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Grown Productions: Telephone +44 (0) 181 561 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erts: By-The_Way, Chilsworthy, Gunnislake, Cornwall PL18 9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+44 (0) 1822 83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: 4 Rookwood Drive, Stevenage, Herts SG2 8PJ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+44 (0) 1438 362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