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 files for Video Keno Version 1.0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DEOK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DEOKN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  .DOC  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NO 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NODATA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NODATA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NODATA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NODATA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