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 O K E R    D I C 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-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Y ZIMMERMAN OF COMPUTER SPECI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5694, LAKE CHARLES, LOUISIANA  706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QUICK  START  INSTRU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DISK USERS:  1. READ THE FILE  -  READ-ME.1ST  (VERY 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TYPE "GO" AND HIT "EN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. REVIEW ELECTRONIC DOCUMENTION - READ-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SELECT "A" FROM MENU TO READ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. START POKER DICE (C)          - POK-DIC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COPY REG-FORM.DOC TO PRINTER     - 1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TO PRINT ALL 4 DOCUMENTS         - 1 PAGE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. TYPE "PRNT-DOC" AND HIT "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B. IF YOUR PRINTER DOES NOT 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USE THE DOS COPY COMMAND TO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EACH FILE TO YOUR PRINTER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 USERS:    1. MAKE A NEW DIRECTORY ON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CHANGE TO THE NEW DIRECTORY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COPY ALL FILES, FROM THE FLOPPY DISK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DIRECTORY THAT YOU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READ THE FILE  -  READ-ME.1ST  (VERY 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TYPE "GO" AND HIT "EN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. REVIEW ELECTRONIC DOCUMENTION - READ-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SELECT "A" FROM MENU TO READ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. START POKER DICE (C)          - POK-DIC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 COPY REG-FORM.DOC TO PRINTER     - 1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. TO PRINT ALL 4 DOCUMENTS         - 1 PAGE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. TYPE "PRNT-DOC" AND HIT "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B. IF YOUR PRINTER DOES NOT 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USE THE DOS COPY COMMAND TO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EACH FILE TO YOUR PRINTE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