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Card Game Sampler II, consisting of 15 gre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s from Tommy's Card Pak I (Tommy's Toys: The Original Se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Kiddie Kards (Go Boom, Stealing Bu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o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-Bi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ld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Faro, Baccarat, Acey-Du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uble-Deck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33 different card game programs for one low l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receive a free paperback ed. of a famous car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ware eds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7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rd Pak I postpaid in the USA (plus $5 if outside USA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ividual toys in this pak for only $6 each; 3 or more,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paid in the USA; add $1 for each 3 toys or fraction thereof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