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litaire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9-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taire Suite is a collection of seven challenging and ad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taire card games.  I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alculation: Also known as "Broken Intervals", this ga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most in skill and logic.  It offers challeng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arding play, and special on-screen assistance to make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oncentration: This is one of the classic solitaires,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ll ages.  It is easy enough for children to 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s enough challenge for ad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diot's Delight: Also known as "Aces Up", this gam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to play, quite addictive, but maddenly difficult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 depends on skill and strategy, but even more on the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idnight Oil: Also known as "La Belle Lucie" and "Three 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Draw", this game is one of the best solitaires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challenging play and a reasonable chance to win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y addictive; once you get into it, you'll be "b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night oil"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onte Carlo: Also known as "Weddings" and "Double and Qui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ame is easy to learn and simple to play, ye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ddictive as well.  The game offers a reasonabl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kill, yet winning often depends as much on luck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Osmosis 1.13: Also known as "Treasure Trove", thi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s an attractive layout and a decent chance of succ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skillful play and a bit of luck to win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oyal Cotillion: This is a two-deck solitaire that requir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kill and a bit of luck, along with a good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seven games, the package also contai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-end menu program called SOLSUITE.EX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ire Suite is shareware.  As such, you can play it, copy i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it away as you wish.  In fact, you are encouraged to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o friends, family, and strangers alike.  This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via electronic bulletin board systems (BBS),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, and disk-distribution services.  All that I ask i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remains unaltered and complete, consisting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EXE       SOLSUITE.DOC       SOLSUITE.I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PIF       SOLSUITE.PIC       SOLSUITE.P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S.CD1          CARDS.CD2          CALC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N.EXE         ID.EXE             MC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.EXE             OSMOSIS.EXE        RC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UN45.EXE         HISTORY.TXT       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Limited Warranty: This software is sold "as is", witho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as to performance or any other warranties whether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mplied.  Because of the vast number of possible hard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environments in which this software may be used, no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tness for a particular purpose is offered.  The user assu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risk of using this program.  Any liability of the auth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imited to product replacement or the refund of th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ire Suite is shareware.  If you enjoy it, please suppor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s only $15 for all seven games, which gets you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registered versions on the diskette of your choice, plu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de good for all future updates of the program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codes allow you to change a program from a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to a registered version.  Essentially, what this buys yo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"free" updates.  If you acquire a newer version of Solit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e from a bulletin board (BBS) or through a sharewar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, you can convert the shareware versions of all the 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ed versions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, print the registration form from the initial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send it in.  To do print the form, simply select the "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..." button, then select a destination, eithe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r a file.  If you elect to send the form to a printer,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it is on-line and ready.  The form should print on any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-column printer.  If you want to save the form to a file,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RDER.FRM" will be created in the current directory.  You ca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ut the registration form by entering the following comman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 (with your printer connected and ready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 ORDER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just fill out the form and send it, along with cash, chec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order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ndy Ra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215 Tro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lathe, KS 66062-9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ire Suite approximately requires 512K of memory, EGA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capability, and a Microsoft-compatible mouse.  A hard dis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included in the Solitaire Suite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EXE ... Solitaire Suite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DOC ... Solitaire Suite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PIF ... Windows PIF (Program Information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ICO ... Windows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PIC ... Solitaire Suite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PCS ... Solitaire Suite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S.CD1 ...... Card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S.CD2 ...... Card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.EXE ....... Calc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N.EXE ..... Concen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.EXE ......... Idiot's De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.EXE ......... Monte Carl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.EXE ......... Midnight O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MOSIS.EXE .... Osmo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.EXE ......... Royal Cotill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UN45.EXE .....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.TXT .... Program his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....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pointer will appear as a white arrow with black edge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, the left button is used to select the object being poi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 card or a button), while the right button is used to exit menu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three-button mouse, the middle button will blan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is can also be accomplished by pressing the left and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ptions" button brings up the options menu, which you can 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your preferences for both generic and game-specific optio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 options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: Select "Off" to disable the beeps, clicks, and various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ises the programs make.  Select "On" to enable the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Statistics: When this option is set to "On",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keep track of your statistics (games played, games w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n average score) throughout the game and then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when you quit.  (Note: During play, you can als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ssion statistics by clicking on the score box.)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does not apply to Concen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: Click on the up &amp; down arrows to step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Back: Click on the card back graphic to bring up a menu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ard backs to choose from.  This option does not ap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idnight 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set things to your liking, you may click on the "O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o save your preferences to disk, or on the "Cancel" butt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Options menu without chang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Help" button brings up several pages of information about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the games, which you can view by clicking on the "Next" or "Prev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s to move from page to page.  When you are finished rea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click on the "Done" butto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ew Game" button will end the current game, updat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, and start a new game.  Note that the stats will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if you have made moves that increased your score.  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evaluate the layout of the cards and, if you don't like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e, to begin a new game without having it count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"Quit" button to exit the program.  If you have made any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ncreased your score, your statistics will be upda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briefly before returning you to DOS.  Another way 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 is to press the "Abort" key (F10).  If you press F10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"Exit This Program" option in the pop-up dialog box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again), the program will quit to DOS without saving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and thus not giving you a low score if you have to qu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 the middle of a game).  Of course you realize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ating, do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Play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uses a standard 52-card deck (no jokers).  To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the deck is shuffled, then any ace, two, three, and fou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ed from the deck and form the start of four foundation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are built up according to the following sequenc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suit o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,2,3,4,5,6,7,8,9,10,J,Q,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,4,6,8,10,Q,A,3,5,7,9,J,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,6,9,Q,2,5,8,J,A,4,7,10,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,8,Q,3,7,J,2,6,10,A,5,9,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re turned up from the deck on at a time, and can be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oundations or on any of four wastepiles located just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ndations.  The top of the wastepiles are alway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lay to a foundation, but once a card is played to a waste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not be moved again, except to a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won by building all four foundations up to k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 involved in playing Calculation, in addition to just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card goes next on each foundation, is in avo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ing up a card you'll need soon with a card that can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time, if at all.  Kings are especially troublesome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not be moved until at least one foundation has been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strategy is to build on the wastepiles in de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but the cards are seldom so kind as to allow this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: When this is set "On" the next card in each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above each foundation to help you k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 of what come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n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ntration uses a standard 52-card deck (no jokers). 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the deck is shuffled, then dealt face-down in four row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een card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of the game is to remove all the cards, two at a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airs.  You may select any two cards.  As you do so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urned over (face-up).  If they match (that is, if they 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rank, regardless of suit), then they will be remo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y will be turned back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select cards at ramdom, others move sequential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ard to the next in row or column fashion.  Either wa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-- use whatever method helps you to remember where card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game is the opposite of most in that a low sc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able -- you want to be able to remove all cards in as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as possible.  Though becoming proficient at this g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to a large degree on strengthening your short-ter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luck plays a role as well.  A good score require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 and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nt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Player Mode: Concentration has a option called "Mul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Mode", which enables up to ten people (or one pe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ing under ten names) to keep their statistic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.  When this mode is enabled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menu at the beginning of each game, from which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n existing player, add a new player, or delete an 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from the list.  Each player's name can be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fteen character long.  In addition to keeping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s for each player, this mode allow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for each player as well.  This means that each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have his or her own screen color, card back, and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.  When multi-player mode is disabled, the gam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ring up the player list for each new gam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options set in this mode will serve as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y new players which are added in multi-play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iot's De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ot's Delight uses a standard 52-card deck (no jokers), with 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ed high, above kings.  The game is begun by dealing four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ow.  You may discard any card that is lower than another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ame suit.  When no more cards can be removed, deal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ards onto the remainder of the previous deal and remo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rds.  If a pile is completely depleted, you can mo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from the top of another pile into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continues in this way, dealing four cards at a tim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ll possible cards.  The game is won if only the four 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eft at the end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ery careful of which card you move into spaces.  The na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ination is to move aces into spaces as soon as possib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it is advisable to consider other possibilities,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ards can be freed up with each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Assist" option is enabled, a box will appear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saying "More Moves Possible" is there is at least on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vailable.  It might be a good idea to enable this featur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yourself missing obvious moves once in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four cards are dealt from the deck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back (there is no "Deal"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ot's Deligh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 Option: When this option is turned "On"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erted when more moves are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e Car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e Carlo uses a standard 52-card deck (no jokers).  To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the deck is shuffled, then dealt face-up, one card at a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five rows of five cards each (the tableau), with the rema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k held in reserve for late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of the game is to remove pairs of ca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au.  These cards can be any combination of colors, bu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ame rank (eg: a 3 of hearts and a 3 of spades),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djacent to each other in a row, column or diagonal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removal of a card does not make the two cards besid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jac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moving all possible pairs, the tablea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idated, which means that the remaining cards in the table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"backed up" (moved to the left, then up, kee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order) to fill in the blank spaces created by th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.  Cards from the reserve are then dealt into the new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spaces and the process of removing pairs begins aga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au can be consolidated and re-dealt as many tim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won when the entire deck has been removed, or los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move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o feature can be used to "un-remove" cards (that i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m to the screen sfter they've been removed)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an undo buffer that contains all the card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since the last deal.  You can pull these cards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by pressing the right mouse button.  The buffer is "last-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-out" -- the last cards you've removed from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ards returned.  The only limitation to the undo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it cannot go back further than the last deal.  So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some cards and press "Deal", they're gone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e Carlo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: This button will initiate a re-deal, in which th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ing in the tableau are consolidated, and new card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t from the r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: Selecting this button will cause the program to st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all the possible pairs in the tableau.  Afte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r is displayed, you will be asked to continue (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mouse button), or exit (right mouse button). 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rs can be made, a "No more pairs"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night O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Oil uses a standard 52-card deck (no jokers). 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the deck is shuffled, then dealt face-up, one car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nto seventeen piles of three cards each.  The last ca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by itself as an eighteenth pile.  These piles are also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f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of the game is to move all of the ca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een fans into four new piles, arranged by suit, in ord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 (low) to King (high).  These four destination piles are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"foundations".  Only the top card of each fan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moving cards from fans to foundations, card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moved from one fan to another, building down in su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submerged cards can be freed up for pla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or to other fans.  Once a fan becomes empty (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resented my a dashed line where the fan was), no mov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that 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made all the moves you can, from the fa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and from fan to fan, the remaining cards in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s may be reshuffled and re-dealt in the same manner a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game (three cards to a fan).  In all, the deck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uffled three times (once to begin the game, and twic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ome point during the game, you may draw one submerged car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n and play it on any valid foundation or fan.  It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o save this draw for as long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oint to one of the foundations and click the mous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itiate "manual-auto" mode.  This function is, as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lies, a cross between manual mode and automatic mod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a foundation, the fans are scanned for possible mov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moves to that foundation will be 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Oi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Mode: When this is set to "On", the program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cards from the fans to the foundation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relieve you from having to worry about mi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 moves, so that you can concentrate on strategy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set to "Off", the game is essentially in manual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will need to make all moves to the foundations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self.  This option is provided for those tradition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ded souls who might consider auto mode to be ch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Speed: This allows you to adjust how fast the card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d in auto mode.  Click on the left and right arrow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pointer along the scale from "Slower" to "Faster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fastest setting, cards are moved as fast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 blur of action).  The slowest setting is "single-ste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in which you will be prompted before each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.  You will need to experiment to find an accep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foil Option: 'Trefoil' is the name of a variation of Midn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l in which all the aces are placed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ations at the start of the game.  This is suppo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 game a little easier to win, since there are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wer cards to move to foundations. 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foil option while a game is already in progress, you'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finish the current game before the change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y Option: When this option is turned "On",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oice of whether or not you want to replay a gam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Mode: When this option is set "On", then a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rithm will be used when shuffling the deck.  Essential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prevent lower cards of a particular suit from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ried by higher cards of the same suit.  This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of removing most of the potential blocks in the g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mode you will still not win every game, but it'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st thing I've seen to a sure thing.  This mode is se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the first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Oil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uffle: This button will initiate a shuffling of the deck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ll of the cards in the fans are picked up, shuffl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re-dealt.  If no shuffles are left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message "No shuffles lef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: When you select this button, you will be asked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le (fan) to draw from.  When you select a fan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he lower right corner of the screen, a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llowed to select one card from that fan to draw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hange your mind and decide that you don't want to draw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after all, press the right button to exit draw mod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lect a card, it will be removed from the fa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he lower right corner of the screen, a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ompted to select a destination.  Poi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fan or foundation and press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drawn card to the selected fan or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ek: This is similar to a draw, in that an entire fa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he lower left corner of the screen, but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llowed to look, not touch.  To exit peek mode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mouse button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: This button allows you to undo (ie: take back) any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oves from one fan to another, from a fan to a foundatio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 draw.  You cannot undo a shuf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mo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mosis uses a standard 52-card deck (no jokers).  To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the deck is shuffled, then four piles of four cards ea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t at the left.  The piles form the reserve, and the top car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s available fo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ard is dealt to the right of the first reserve, form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oundation.  As the other cards of the same rank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they may be played in a column below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, forming the other three fou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re dealt from the deck three at a time, with only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available for play to the fou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are built in suit, regardless of order.  O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, any card of the same suit may built as soon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vailable.  On each lower foundation, a card may be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a card of the same rank has been built on the foun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rst foundation card is a three of hea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ny heart can be played on the first foundation as soon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vailable, say, for illustration, the seven and nine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e second foundation is  the three of clubs.  If the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ine of clubs become available, they can be played on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, but no other club can be played until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 has been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cards have been dealt from the deck, you may redea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as you like, until either the game is won (by mov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to the foundations) or lost (no more move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eek" option is enabled, the reserves will be sprea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all of their cards can be seen.  This allows you to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otential blocks before beginning the game.  The situ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out for is two cards of the same rank in the same re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e, especially is the lower card is of the first foundation s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the case then the game is hopeless, at least as fa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, though you can still play it and perhaps even rea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abl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o deal cards from the deck, simply click on the card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ck is exhausted, click it again to gather the cards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in preparation for a re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mosi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ek: When this is set "On" the reserve piles will be sprea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at all cards can be seen, thus helping you spot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haps avoi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rken Filled Foundations: When this option is set to "On"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ed foundation will be "darkened", otherwise, if it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ff", the foundation will be overwritten by the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MPLETE".  Either way, the purpose is to show tha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cards have been moved to that foundation.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you want to use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lert: When this option is turned 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ert you to any available moves by display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the deck saying "Move Possible".  Note that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n information message -- you are not required to mak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when one is available.  The lay of the card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 piles may make some available moves ill-advised;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own jud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yal Cotill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Cotillion uses two standard 52-card decks (no jokers) de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 The game is begun by dealing twelve cards in three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our cards each, forming the left tableau.  The right w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au is formed by dealing four rows of four cards ea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are formed in two columns between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are formed in the following sequences for each s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,3,5,7,9,J,K,2,4,6,8,10,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,4,6,8,10,Q,A,3,5,7,9,J,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eft wing of the tableau, only the bottom car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is available for play, and spaces are never filled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wing, all cards are available, and spaces are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rom the wastepile, or, if there is none,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re turned up from the deck one at a time, and may be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o the foundations or the wastepile.  The top car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pile is always available fo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one if all eight foundations are completed, or los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ock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dvisable, if you have a choice, to play from the left 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us freeing up additional cards.  In the right w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make a move merely because you can.  It is bet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to make a space until a desirable card to save turn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Cotillion has a "semi-automatic" mode that you can invok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one of the foundations when no card is selec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then look through the left and right wings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au, plus the wastepile and top card of the deck, and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it can to the foundation you select.  Take care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, though -- the program may not always make the opt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Cotillion also has a "peek" feature,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contents of the deck or wastepile.  Simply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ver the deck or wastepile and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Cotill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Dealing: If this is set "On", then card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ed from the deck automatically.  Otherwise, i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"Off", you must click on the deck to turn up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lert: When this option is turned 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ert you to any available moves by displaying a messag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deck saying "Move".  Note that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message -- you are not required to make a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Cotillion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: This button simply "takes back" one move (deck-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tepile, tableau-to-foundation, etc.). 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is can be done is essentially unlimited, thoug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-line option can scale this back to conserv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the "Command-Line Options" section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ire Suite, while not a Microsoft Windows program, can b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indows.  The program must be run in full-screen mode a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running in 386 enhanced mode the "High Graphics" (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Options ... Display Options ... Monitor Ports in the P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) should be turned off.  The included SOLSUITE.PIF fil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  In addition, adding the following two line to the [386en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e SYSTEM.INI file may help improve performace of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ures und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pTimerPorts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ncTime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also included a Solitaire Suite icon (SOLSUITE.ICO) which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n the Program Manager.  There's not room for all the detail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this program for Windows, but you should be able to 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individual games share common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C -- "No Cheat" option disables the F10 (abort) key.  Use thi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find yourself unable to resist temp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CD -- This option may improve the screen display on monochrome L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.  This option simply changes a few color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mprove contrast on LC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xxxxxx -- This option is used to convert the shareware version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to a registered version.  Refer to "A Not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Users" at the end of this document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W -- This option is used to convert a registered version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ext -- This option is for alternate data file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uss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games keeps track of the score (the number of cards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to foundations) and the number of shuffles and draw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during the course of the game.  Also displayed are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games you've played, the number of games you've w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pressed as both a number and a percentage, and your average sc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each game, the statistics are written to disk, eith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filename.DAT (where "filename" is CALC, CONCEN, ID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 the data file specified on the command line.  The data fil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preferences you set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a data file on the command line, start up a gam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yntax (for example, using Calcul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C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several different people to use the same copy of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ame machine, yet keep separate statistics for each per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suppose three people (Tom, Dick, and Harry) play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at various times on the same machine.  They could each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personalized data files, containing their scores and prefere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m would use his data fi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C TOM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, Dick and Harry could have data files called DICK.DA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RY.DAT.  Note that the "DAT" extension could be "SCR" or "HGH"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, as long as it is three letters or l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To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procedure allows previously-registered us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new versions from shareware to registered versions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'registration code' that was included as part of your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shareware version of the program with an "/R"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, followed by the registration cod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/R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, of course use the proper registration code in pla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xxxxx".  Note also that there should be no space between the "R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code.  After running each of the games with /R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roper code, you'll have brand-spanking new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rograms.  What this essentially amounts t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, free updates with eac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procedure has the 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name of the EXE files must be correct (i.e. as specifi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 of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not perform the registration procedure on a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(i.e. an EXE file processed with PKLite, Die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EXE).  The EXE file may be compress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, but no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lease do not distribute registered versions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also change the programs back to shareware version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"/SW" command-line switch.  This function is 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ame limitations as with the registration procedure (i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s must be properly named and uncompressed)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"un-register" the programs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them along to anyone.  Also, please include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listed under the "Legalese" section of this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gt;&gt;&gt; THE END &lt;&lt;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