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2.22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, VGA, MS-compatible mouse.  Supports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