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 Hi-Q - A game by John Remyn, Copyright 1992 Galifir Develop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game, you are strongly encouraged to register it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he latest version of the game (which may be the same), alo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other (unregistered) games by the authors, on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shareware. You are encouraged to freely copy and distribut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no fee is charged beyond normal media duplication and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, and that no changes are made to the distribution archiv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 see the end of this file and the file ORDER.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Hardware Requirements 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compatible with 80286/V20/V30 or better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 compatible card, some SVGA modes also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0K of free conventional memory (more for SVGA 640x400/640x4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v2.1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provided on an "as is" basis without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kind. In no event will the authors be liable to you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Installing &amp; Configuring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put all files in the archive (or on the distribution diskette)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hard or floppy disk, which you will probably already hav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the game by running hiq.exe, you are presented with the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type you seem to have (this is not entirely reliable) an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and SVGA card chipset; press c to change chipset and mode, q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, any other key to run the game. The game runs best in standard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x200 256 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The Game 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mplements the classic game of Hi-Q or Solitaire, which featu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shaped board with 33 peg holes in it. You may have seen i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wooden or plastic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tart of a game, the board is filled with 32 pegs and only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 is empty. You must try to get rid of as many pegs as you can, id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only one peg in the central hole at the end. A peg is remov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an adjacent peg over it into an empty 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 the peg that you want to move by pressing the Enter, Spa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key after positioning the cursor over it with the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select a peg that you can't move. After selecting a peg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keys to indicate in which way it should be moved,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, Space or Insert. If you don't give a direction, you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nother p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quit the game any time by pressing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Ordering Information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ash (bills) in a double envelope or in an envelope with some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ssibly the order form) wrapped around the bills. An international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will probably cost you a fee comparable to the registration amoun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use American Express Travelers Checks. Please do not send coi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ecks. Send the money along with the order form, or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in the order form if you don't have easy access to a printer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below. Please remember to add proper postage for delivery to Eur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usually takes a few days to reach Europe from North America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within 3 weeks at least, but usually within a few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suggestions and bug reports are always welcome. For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ccess to Electronic Mail, you can use the following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hhanemaa@cs.ruu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or Hi-Q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Normal registration, $10. You will receive a disket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test version of the game (which you may already ha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 number of other shareware and public domain gam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3.5" DD diskette                [ ] 5.25" DD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hardware: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EGA             [ ]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SVGA            [ ] other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pset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8088/86         [ ] 80286/V20/V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80386/486       speed: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did you obtain this program? (optional)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(add ZIPcode 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y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iticism/Comments: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ohn Remy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brandtlaan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907 NP  Ooster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