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Board Warfare"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based on warfare strategy board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compatible PC, VGA graphic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W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UNI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STANDARD DISCLAIMER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of the inability to use this program --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been advised of the possibility of such damage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 no event be held liable for direct, indirect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omission of any part of this produc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autho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software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ard Warfare" is freeware in the public domain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if the following rul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fees are to be collected from the distribution o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not even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program and associated files may not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ard Warfare" executables are being distributed with the fre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CONTACT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West Fir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boro, TN 3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-596-2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ove sometime in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ozart@hap.arnold.af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oversights or errors in the documentation or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please feel 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constructive criticism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RELEASE NOTES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 - July 3, 1995 -  Release 1.0 must have been the shortest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 history.  A bug causing team 1, blue, to have no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ESSENTIAL  INSTRUCTIONS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patiently impaired, as I am, and will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these are the only keys in the code which do an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        enter, left mouse button, h, c, u, o, k,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editing: 1, ..., 6, q, w, e, r, t, y, u, x, arrow keys,  left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:   x, m, c, arrow keys, and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stick with a standard of the 'x' key to stop any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'm' to exit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ypes: clear, desert, water, woods, mountain, road,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dvantages (factor of 2) for the standard terrain types: 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,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sts. road: 1/3, city: 1/3, desert: 1/2, clear: 1, woods: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: 3.  Engineers into water hex: 3.  Air mobile units when in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t start of a turn into any hex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- X in the uni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s  - X in the unit marker with an M. (infantry with mor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.  Not my opinion, just my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rtillery  - big dot in the unit marker (your best fri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- Oval in the unit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- X in the unit marker with 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rne - X in the unit marker with a little w.  (infantry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ssault - Oval with a little w in the unit marker (armor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zed infantry - X with and oval in the uni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LONG INSTRUCTIONS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boring instructions and help.  If you are like m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you will learn to play the game without reading all th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I feel compelled to key it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:  Above the large game map is a lin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gameplay and instructions.  To the right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p is information about each team's strength in units and tot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Beneath the team strength is information about a selected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remaining, strength, attack factor, defense factor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factor is the defense factor with terrain advantages consid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defense strength.  When in the attack ph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 for a targeted unit under the attack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ong with the current attack versus defense od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unit highlighted.  Odds information may be view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units using the arrow keys to move the hexagonal cursor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 have a balanced attack and defense factor except Field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n attack factor double it's defens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nge for all units is 1 hex, except Field Artillery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, Air Assault, and Mechanized Infantry have movement factors of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unit types have movement factors of 4.  The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mobile units which begin a turn in a city hex, then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factor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strength is indicated with a horizontal bar on the low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marker.  All units begin the game with a strength of 4 o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s self explanatory;  however, all the options are not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Presently only one game may be played, saved, and restored.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at is necessary.  I think not.  Only one map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by the code.  One can manually copy the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editing:  Terrain is changed with 1-6, roads are installed with q, 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, r, t, y.  u erases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e may be played between a computer player and a human, two huma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puter players.  If a human plays a computer playe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given an advantage in numbers of units.  There is n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kill level of the computer opponent.  There should b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ince everyone deserves a chance to learn to play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ugh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hases.  Team one, "blue", movement, team one target selection,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bat, team two, "red", movement, team two target selection, tea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 repeat.  The game may be saved by exiting to the menu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game option in any phase excep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placement for each team is randomly determined and generally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far from the center of the map.  Any units which are "accident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water hexes at the game start will be permitted to mov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hex.  If you don't like where your units are placed just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, I don't consider this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eered away from the "Perfect General" feature allowing in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's part during movement and combat.  I don't particularl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computer player move, for too long at least.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kes for it's turns in this game no one else will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upports a mouse but one is definitely not necessary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 mouse will help with scrolling the screen around.  Onl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used in the game.  Click in the hexes inside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hich just fits in the hex or the click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  Click on a unit to move then click on a desired dest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path will be found and the unit moved as far as po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will have to choose destination hexes carefully for his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maximum movement while the computer player will try to stac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utomatically.  This feature is most obvious when mov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down a road.  You'll see what I mean very quickly.  I prefer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y units are bunched up, not let some simple code do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 Don't try to have the code determine the shortest path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oard for you.  The shortest path code is rather slow in ca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, even with optimizations which have been added to the shor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ometimes return something other than the shortes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on which units can move adjacent to oth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the tact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ngineers can move onto water hexes, until they are bridg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d water hex is a road hex. Engineers can build bridges on water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ving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borne and air assault units are given a movement bonu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turn in a city hex, 20. That turn the terrain has no ill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vement but they still cannot move over enemy units.  Perhap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ermitted to do so.  I have no code for antiaircraft fi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aircraf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very fourth turn reinforcements are placed around 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each team, the occupied and controlled city near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mass of the team's units.  No choice is availabl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is based upon each team's total strength and how many city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essed.  I hate this method of scoring and always play unti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elessly behind or completely wipe out the opponent's uni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de controlling supplies or a supply path to 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 provide with this game has absolutely no histor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basis.  I should look up some battle maps and key one 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rather play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files for this game are ascii so feel free to cheat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and can figure out.  I could include a file layou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 It would be helpful with bug reports.  Perha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hoosing of units to attack a player can see the current od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emy unit with the arrow keys, but not with the mouse.   Once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unit's target there is no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ny function which can be accomplished with a mouse cli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arrow keys an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map in the lower right corner.  Mouse clicks on thi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sition the game play map where the mouse was clicked. 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ethod of scroll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required to hit a key after each battle, so they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efore they are scrolled off the screen but computer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ll battles without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attle no input is required or permitted to determine wher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reat..  If no retreat path is available ( an empty adjacent h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unit is forced to retreat it will be eliminated.  All units (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, attacker and defender) retreat automatically. 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where units should advance but each unit is give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advance and the order the units are chosen for advan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nconvenient sometimes.  Presently all units which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will automatically retreat one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y simple table controlling battle results, simula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s and determining results.  This was one of my biggest headach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s and it is completely automated, random, and fair. 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in an attack the greater the chances of inflicting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and forcing them to retreat.  Odds changes occur at who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of the important odds, 5 to 1 and the defe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retreat, 7 to 1 and the defender will be eliminated.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do not have to attack so the 1 to 5 and 1 to 6 odds (so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) aren't necessary.  When prompted which unit shall be attack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x to let the unit sit out the attack phase.  Attacks with odd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are not recommended but sometimes inflict damage on the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rely as much as inflicted on the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attackers if some damage is sustained by the attack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are chosen randomly which loose strength.  An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eld artillery.  Unless a field artillery unit is adjacent 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acks it will never receive any damage, except if it is att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rtillery unit.   You should protect your field artille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 will protect i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layer is coded with one objective, hunt down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army.  When and if the computer player's opponent 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hand it will continue to attack as if it had a numerical supe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actical geniuses out there.  If you block all short ro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 to take to get to your armies it will look for a rou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long it is.  This can make game play very very slow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path routine times out after a minute or so bu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try two or three times ( with different desired destin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routes for it's units.  The movement and short path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map was a big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?  Watch your retreat routes and protect your field 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s make poor use of their air mobile and engineer uni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urprise you if you ignore that capability.  Standard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will be of benefit as well.  A few hints come to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 "git there firstest with the mostest", don't leave g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s of defense,  set up lines of defense in favorable terr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attacks with poor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HISTORY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the code for this game a couple of  years ago to see if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hex patterns on the screen.  It evolved into a wargame loosel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ld Avalon Hill boardgames such as "Blitzkrie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 I firmly believe there are enough programm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nterested in games that there should be plenty of free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s there anyone else in the world who shares this opin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July 1 1995, there are plenty of bugs in the code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sted it on 386 and 486 PCs.  The display is poor with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ssibly playable.  I recommend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 for the computer opponent is not the best.  There's no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computer players' part.  The computer player is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by AI.  One day I plan to put some neural networking to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One thing I've learned though, the more AI, the slowe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lay.  I suppose if you want a decent opponent you must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if a player could choose their units.  Presentl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hoice in the matter.  They take what I give them.  No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hungry.   I just haven't coded that feature yet.  In fac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of nice features I would like to include but that must wait unt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my Master's thesis.  The topic, you guessed it,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very intention to improve the play and scop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cism is welcome and perhaps a cooperative eff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f there are interested parties.  I'm not greedy,  I'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, provided there will not be any charges or financial gai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s with this code.  I do reserve the right to cho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I share the code, for now at least I'm going to be cautious. 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.  This was my first serious effort to code anything in C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nstantly trying to find new ways to make the computer play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dable.  My goal is make the computer player formidable with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S was ARMOR, I don't think the game reflects that too much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lay may be slow at times but it's free slow gameplay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ut there will enjoy this game.  I find myself playing it m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TO DO LIST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any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-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posi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unit storage in memory for faste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hort path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vision and re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i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nam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a couple of irritating displa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movement bug (feature) which lets the computer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ut very rarely, I assu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graphic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ap designing keys for roads so the keys help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section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and 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