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O R D Z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404) 256-9525 (2400-19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404) 705-9104 (2400-57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404) 256-9518 (Voice) 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ZEE is a VERY challenging letter-dice word game. The objec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fill all categories, in all games, and accumulate as many po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by forming word(s) and letter combinations a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ing section of the playing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WORDZE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WORDZ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WORDZE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#   2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 in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WORDZEE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WORDZEE      Location of WORDZE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ZEE WORDZEE.CFG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or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a Fossil-based multi-port boar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DZEE WORDZEE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DZE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advised that we are aware that the dictionary is NOT all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alize that there may be (and probably are) words that are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, or your callers, find missing words, then please forwar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he will ensure that they are added (provided the word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 we use. A new version of the dictionary will b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pport board as well as being included in subsequent WORDZE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files will be created. The files will be called SUNHOF.A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HOF.ANS (ASCII and ANSI versions). The files will be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WORDZEE.EXE file. You are responsible for COPY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bulletin area and renaming to a filenam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is used when you are looking for a way to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ZEE competition beyond just running it on your BBS alon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you can join with any number of other BBS' to create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ated' scoring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has its own High Score file and when High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on participating BBS', the name of the BBS on which the sco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ill also be displayed. At the end of the month, the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will be reset automatically and a winner will be determ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part of the High Score display in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uses the 'HUB' and 'NODE' concept. The 'HUB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/controlling BBS to whom all the other BBS' ('NODES') upload/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re files. The 'HUB' then merges all score files and makes a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vailable for the 'NODES' to download/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program is supplied, called INTERBBS. This program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ging of score files for both the 'HUB' and 'NODE' and generat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s. INTERBBS can be run as many times as you wish. We recommend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all possible, the 'HUB' run INTERBBS several times during a 24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to process uploaded 'NODE' score files. This will allow the 'NODE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maximum competition on their systems as possible. All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RBBS MUST be in the WORDZE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TERBBS as a 'HUB'  use:  INTERBBS WORDZEE WORDZEE.CFG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TERBBS as a 'NODE' use:  INTERBBS WORDZEE WORDZE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change the Inter-BBS parameter in the WORDZE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parameter is a UNIQUE 3-digit identifier. The BBS functio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HUB', should control who gets what number to avoid duplica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 Duplicate numbers will result in some BBS' score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in the merged score file. We recommend that the 'HUB' use 00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ODES' use 002-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ill create a WORDZEE0.xxx file (where xxx is the 3-digi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pplied in the CFG file). When you run as a 'HUB' it will 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ZEE0.xxx files that it finds in the WORDZEE directory. It will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0.xxx files after processing them and will create a MONTE0.00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bined score file; assuming 'HUB' is using the 001 identifier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vailable for the 'NODES' to download/transfer. When run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NODE' INTERBBS will only import one (1) WORDZEE0.xxx file so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WORDZEE0.xxx files from the WORDZEE directory, AFTER s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'HU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corer of the month is determined when the 'HUB' runs INTER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on the 1st of the new month. This is VERY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!! If you are the 'HUB' you MUST be sure to run INTERBBS o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nth, but at the same time giving the 'NODES' ampl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/transfer their score files. Once you have run INTERBBS on the 1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ill reject ALL prior month entries. We suggest that 'NODES'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as soon after MIDNIGHT, on the last day of the month,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'HUBS' run INTERBBS as late as they can on the 1st, thus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DES' ample time to get the files to the 'HU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nsure some level of fairness, certain WORDZE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UST be the same for ALL participating BBS' The following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7: Maximum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8: Maximum # days caller can make up in 1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6: Allow Sysops to play 99 game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UB' should set the values for each of the above and convey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nodes. If the values on the 'NODE' do not agree with the 'HUB'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ed file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.LOG will contain information about each INTERBBS session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check this file regularly to ensure that the 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'HUB'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uploaded WORDZEE0.xxx files from the Upload area(s) to WORDZE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UPLOAD\WORDZEE0.*  C:\WORD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BS\UPLOAD\WORDZEE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FIDO\FILES\WORDZEE0.*  C:\WORD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FIDO\FILES\WORDZEE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ALL "NODE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ORD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ORDZEE WORDZEE.CFG 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WORDZEE0.001 to file area(s) that 'NODES' can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WORDZEE0.001 C:\BB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WORDZEE0.001 C:\FIDO\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'NODE'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WORDZEE0.001 file from the Upload area to WORDZE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UPLOAD\WORDZEE0.001  C:\WORD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BS\UPLOAD\WORDZEE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FIDO\FILES\WORDZEE0.*  C:\WORD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FIDO\FILES\WORDZEE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"HUB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ORD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ORDZEE WORDZE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WORDZEE0.xxx (XXX=NODES ID #) to a file area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uploading to the 'HUB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WORDZEE\WORDZEE0.xxx C:\BB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: If Door is NOT registered, ALL player's names that ori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BBS running the unregistered Door,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"** Door Unregistered **". As soon as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the player's nam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5a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WORDZEE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WORDZEE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 and/or SALTA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of the aforementioned BBS', SmartNet (Sys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 (PCBhints, Common, Doors, Sysops) or FidoNet 1:133/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