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ll who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Gener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&amp; Armor - there are standard weights in Windsmer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tems of the same kind, it is good to use the sa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does not apply to new made up weapon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:  The Weapon Name ie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:  Standard Weapon Weight 1-8  Longswor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 The maximum damage of the weapon, longsword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:  If it is magical....+_ to hit and damage  longswor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Usage:  Which Classes can use it:  longsword=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 If it is one of the mystic weapons 0-10  longsw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age:  (F)ighter, (T)hief, (M)agic User, (C)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h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Weight    Damage    Bonus     Class  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8         10        0         F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         7          9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  6          8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6          8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             3          6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                3          6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6          8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   4          6        0        F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1          4        0        FTM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4          6        0        FTC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ammer             5          6        0        FTC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          4        0        FTM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                 3          4        0        FTM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taff         2          6        0        FTMC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Weight    Ac-Mod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late           20        8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            17        7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Mail           16        6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12        5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n Chain            6        5         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il Mail            10        4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 Mail           15        6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1        4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ded Leather        5        3         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          4        2         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rs of Defence     3        6         FTM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s                  2        1         FT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  This next section is about the monster creato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The 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:  enter a weapon above like the way above OR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a CLAW, BITE, TUSK, TOUCH, or BREATH attack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mage and bonus...hit enter for the rest. 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ro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:  enter a armor from above or put in the word NATU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mod and the monster wont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The room # that the monst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:  How many hit points the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:  How many gold pieces the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:  How much XP you get for killing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NPC:  if the monster is a NPC, then pu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speech editor file you want to use.  That is in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pee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trictions:  This will be hardest of all thing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alli map generator and go to the room numb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in.  Take the terrain of that room and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...or leave it blank and let the monster go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 - WILL NEVER att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- Is good..usually attacks EVI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- Equal chances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- Attacks most Goo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Evil - Attacks any user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this is complex...for some monster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ilities..here is the option lists (0=no options: 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Monster gets 2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monster gets 3 attacks:  Claw, Claw, Bite (Use claw as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Monster regenerates Hit Points dur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Monster can destroy the weapon you're using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Monster drains 1 strength every time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Monster uses DEADLY poison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Monster Diseases you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Monster uses HARMFULL poison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: you need a magic weapon to hit the monster (items.bonus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You need a SILVER weapo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monster gets a +1 streng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monster gets a +2 Strength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Editor:  There are a few things to know about the room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your own map, some things will stay the sam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tart, and where the shops are...now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om file for where they are so you know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p to use that room #.  Try not to make your own map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 Good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Editor:  For NPCs.  Make the keyword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name to load up for the reply.  So if you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word, and make it HI.  the you would enter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name, and name it something like NPC?-1.txt...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pc number in the upper left...that is w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bove symbo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Editor:  Enter the trap name, the room# it is in, the %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100 you will spring it, and the damage it will d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...the damage is random.. if you enter a 2 for damage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hit for 1 or 2 points.  if you enter 100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or 1 to 100 points. 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- Enter the users NAME, not ALIAS...and you can ed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7 Worces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A  2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ebula Softwares H.Q.:   The Church:  703-978-4611   12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host of /\/ebula Softwares Discussion WWIVne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: 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 7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