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smere, Beyond Ur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nd of Uralli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_____________________________  PHONE (___)-___-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 City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____   Zip: _________ Amount Enclosed: $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gistration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ver ($10), Gold ($20), Clue Book ($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 PHONE (___)-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_______________________ WWIVNET? Y __/N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nd this and the money (cash/check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37 Worcest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fax, VA  2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