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Conquest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s of Infl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 and CHANGE THE CHAIN.TXT DI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setup is r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RUN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ut conquest.doc in your gfl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night, make sure that UCDAILY %1 (ucdaily c:\wwiv\chain.txt)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quest.doc for more information about chain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