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 2058-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year of 2058 the united countries of the earth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omestead Act, declaring all of the systems in nearby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main and subject to claim.  The human race expanded it'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nd discovered other forms of life capable of space travel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igantic shield wall encompassing hundreds of systems inclu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Some of these races were friendly and an allianc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race of aliens known as the Horukh.  The aliens coop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of knowledge that led to many advances in huma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companies ruled by the Galactic Defense Corpo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liferated.  But the GDC's powers were limited and sprea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n the heart of the GDC was slowly eat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of this power.  Pirates and hostile aliens made 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risky.  An alien race known as the V-Dret dominate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of human exploration, and their influence was growing.  The G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fend it's ships from this alien threat, and un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in nearby space, constructed 5 great warships just before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.  Almost all of the GDC's space stations and ports went 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, including it's primary platform, Betelgeuse Station. 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arships were mothballed with no one to crew them. 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houses quarreled and fought each other, some al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dden discovery of a wormhole coupled with advances in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tellar drives (known as warp drives) inspired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 to seek passage through the shield wall.  Theoretically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a ship outside of the shield wall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sm if only one could be found. One human science vess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only known black hole inside the shield for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uffered massive engine damage in a collision with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and was drawn into the Nightstar.  To their pleasant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that they had not been reduced to sub atomic particl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 was transported to a small pocket of warp spac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.  The zone harbored a few solar masses of solid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s well as the ancient Kyl'Mod race's new homeworld.  Th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'Mod found that they had an new ally in there struggle again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When the science vessel returned to realspace, it brought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new technology and a small fleet of Kyl'Mod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that they must move quickly, the power hungry V-D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Kalmahr fleets launched a full scale offensive against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ukh and Delbian homeworlds.  The resulting war wiped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eets.  Hours before the final V-Dret victory, the neu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indecisive Corthians arrived to the aid the benevolent Horuk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Dret were routed at the expense of the Horukh Patriarch's flag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ousand deaths.  The Human race and Kyl'mod remain carefull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wars primarily because of the dearth of human war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Wars left the combatants in disarray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Dret who quickly began to rebuild.  The Horukh race withdrew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choose a new patriarch in a ritual known as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race of the Delbian slowly over a period of year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 their trading fleets and routes.  With the aid of the Kyl'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they constructed a few permanent  portals into hypersp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facilitated the warp trave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hield wall two new races were enga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battle.  The Aminion, a demented and evil race,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from the greater numbers of the Czxnnthn fleet. 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sing their pursuers, the Aminion drained power from the 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rough the hole created.  When the Czxnnthn tried to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ion bled power back into the shield.  The power surge not only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a fireball of heated plasma, but also nearly doubled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eld. The new shield was stronger and enveloped more syste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  Nearly all of the Czxnnthn fleet was destroyed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The Aminion had effectively wiped out their own chance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s well as those of all of the other races.  The Amini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r superior to any built so far and quickly began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 Unknown to these two races, a few other nearby ship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hole as well.  Their numbers were too small to amount t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have begun to rebuild their empires.  None of these new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Kyl'Mod, Delbian, and Humans formed an allianc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ressive might of the Aminion. However, their fight was a loo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ope seemed lost until, by chance, a Delbian scout stumbled o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ifact from the Kyl'Mod past that hinted to the existanc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hips of extreme power.  These ships were built at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'Mod empire and designed to travel to other galaxies.  The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defensive technologies now lost to all of the sentient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ir locations remains a mystery to this day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 that one crashed on a planet relitively un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seek out the GalaxyShip somewhere in this galax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this mission.  Many will compete for the same title.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 races, make new alliances.  The new Galactic Defen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uman race needs you to save them.  The journey ahead o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icult one.  Claim solar systems, build an empire.  Many artifact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use them to your atvantage to dominate the galaxy.  Find the on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nkind and all others who will fall under the hands of the A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_Dret.  Time is running short. 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TRANSMISSION*** (SOURCE:  G.D.C.P.  Headquarters:  [001,00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