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al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pheres of Influ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lo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 - INITIATE NUM-LOCK KEY TO (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:  (using numeric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up+left)   up   (up+right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eft)  4       6  (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wn+left) down (down+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Commands you should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-and, C-omputer, D-ock, Q-uit, O-pen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For more information, please consult your ships computer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