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al Conquest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pheres of Infl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/\/ebula Softwa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/\/ebula Softwa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ebula Softwares was started 2 years ago by myself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.  A.K.A. Mr Yuck.  After a few months of planning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game, The Land of Uralli.  I wanted to make a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losely related to D&amp;D, so I took all of the D&amp;D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 into a fantasy world where the user could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being there.  After this game was released,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ere fully behind me and my ideas.  Af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ing by one of my friends, I started the second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Windsmere, Beyond Uralli.  This game took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only problem was there were many bug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.  The game had 5000 rooms, 150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ing monsters, 100 spells, and many other speci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 I interviewed around 25 users and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n what a D&amp;D game should have, and included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to the game.  There is now a Version 2.3 of Winds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who request it in northern Virginia,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Windsmere, Beyond Uralli was released March 31, 1993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finished my third game to release.  Univers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8.  This game is the one I wanted to do firs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idn't have enough programming knowled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game is set about 100 years from now in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of today's.  Where nucular devastation was com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as saved by an unknown alien race.  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is available to be explored and conquered in this sa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quest will be released in the fall of 1993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just under 6 megabytes of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/\/ebula Softwa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dent, Public Relations, &amp; Programmer:  Mr Y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 President &amp; Programmer:  Galen Path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, Security, Law, &amp; Public Relations:  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of all kinds:  Inquisitor 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ant:  M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Uralli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pells, random monsters, various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:  Mr Y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mere, Beyond Uralli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pells, 150 Wandering Monsters, 25 Towns+, Mystic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:  Mr Y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quest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s of Infl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Mega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Galactic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Solar Systems, 50 Space Stations, 1500 Ports, 500 Alien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Weapons and Defenses, Prototype Factories, 7x7 Sol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lanets, 5 worm holes, 1 black hole, Polic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s, Supplies, Reactors, Engines, Shields, ALIE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t programming:  100k.  Each alien vess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attle computer and auto pilot instructions, ma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 differen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:  Mr Yuck (Galen Pathwarden, Interrupt 1, and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/\/ebula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3025 "The Final Confro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around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your friends into pieces of tiny metal in this sim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popular game "Battletech", by the FASA corporation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 of any mech listed in the 3025 technical readout.  Extra to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th.  Play until no one remains.  5 scenarios, large map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Each scenario can contain up to 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pring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squad of 5 Space Marines of a given cha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ssions.  Choose your equipment, and wand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overhead map and complete your assignment. 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ll of the missions.  5 Missions can run at 1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contain 1 - 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:  When we feel like fini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ebula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7 Worc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 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nclude your name, address, alias, phon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registering.  We will mail the copies to yo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Universal Conquest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Installation help file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s Run INSTALL at the prompt.  Change the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r bbs runs from.  IE:  c:\WWIV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which the game will look for your chain.txt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un the Galactic Setup.  This takes about 1 minute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a 386DX40.  Other systems may vary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almost 6 megabytes, so make sure you have the sp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quest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TES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S: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: ARE YOU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USE: 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Users may play.  Registered versions contai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.  to run the daily maintenance fil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AILY %1 from WWIV or RUNDAI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General Ga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rt to finish, this is the help file to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your alias at the beginning, think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use for the rest of the game.  The Mission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ory line with what you should be looking for and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Hints:  Claim systems and sell them to the pol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, or trade at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ade at ports. BUY AND SELL are how much YOU WILL BU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HOW MUCH YOU WILL SELL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laim solar systems by moving to the center and hiting '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omputer menu.  You may then sell them at a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for a significant amoun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uild a base on a planet and construct a harve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LIENS can be on overwatch, use a normal scan regulal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m if you are not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LWAYS have some type of weapon and shielding!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back without 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rs, and what they are valued at from lar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-- BLUE -- RED GIANT -- SUPER RED 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nets, and what they are valued from lar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M', Class 'O', Class 'P', Class 'A', Class 'G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basically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DRET:  Prime Evil,  red ships, known for Particle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MAHR:  Allied with V_DRET, ruthless, no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IAN:  Neutral, don't take sides, moderat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IAN:  Good race, traders, really whi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UKH:  Most powerful. Possess Cloaking Device, Jump Driv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nons.  Mission in life is to destroy the KALMA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NUMLOCK must me on.  Use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at all times will display all of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:  Dock at Port 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:  Enter/Exit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:  Land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 Open door to statio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the Ansi Status screen is a box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hich will display your ship, and all of its mai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Shield Condition, Energy, Main Weapon, Hul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eapon Condition, Engine, and 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hows the advanced ship items.  All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energies, and conditions, all of your def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your coordinates, alignment, XP, engine stats,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ommunications is what it says, speak to the alie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ho you are enemies with will open fire if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Corporations is a way for several users to ge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up against a common foe, or just a way to get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have most of the power and make most of the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 the members of the corp just get the benefits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ports, and stations.  Along with their private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which messages will be displayed along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tha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.D.C. is known as the Galactic Defense Corpora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ederation" of the galaxy...or the Terran flee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.  They have 8 Warships which wander throughout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uphold the law.  Do not disobey any of their law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ut on their hit list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lien races will put you on missions for a goa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some of their technology.  Although som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sible, their benefits are also very goo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ake suicide missions like taking on a whole alien 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s can be launched from your ship.  These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quipment and supply shops in a space st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kinds of probes, some that scan areas, and one tha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.  Always buy the most advanced probes, because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almost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rather difficult to understand.  The norm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s the most information to the user.  It is a 9x9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surrounding your ship.  Each sector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Each column will show a UUU at the beginning. 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lank, or their is nothing there.  a Y in an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show a specific thing.  the first column sh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lar system present.  If so, it will show a 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YUU.  The Second column shows ports and space s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common to find.  if they are present, you will see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lumn.  EX:  UYU.  The Third column show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ALIEN ship in that sector.  These are also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.  EX: UUY.  If there is an alien and a solar syste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YUY.  You wi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- Gamble, Find Information,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 - Buy\Sell Solar Systems, Join the Police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 and ge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- A port inside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op - Buy Probes, Beacons, Missi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hop - Buy Engines and Reactors, and sell 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op - Buy weapons off of the G.D.C. known weap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hop - Buy defenses off of the G.D.C. known defen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Shop - Buy and Repair your h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- Used for trade and building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- Used for tra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Used for everything, weapons, defenses, Re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- Used to trade with aliens, and SO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- Used to watch over planets,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 on a class M, O, or P planet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ase there for $150,000 credits. In this base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which to gather the planets energy, minerals,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may also buy planetary weapons and defense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.  The owner of the planet, or CEO of a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 planet, may Destroy the planet, in a 1 to 5 day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result in destruction of any orbiting ports,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or nearby planets.  Does not cause SuperNovas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on a planet are very simple.  They all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like energy, food, ore, and mineral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m of energy, and will go into cargo, as well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You can pick the type of machine to prefor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planetary conditions are.  I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If you had a planet with 9's and 10's in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you would want to build a weather collector. 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 A High gravity, maybe 3+, you would build a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otherwise, solar would suffice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for what the planetary conditions are and not what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cause of cost.  Electric powered machines require 1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very day.  In order to get energy to the un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nergy from your ship to the base. Planetary def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very expensive and large.  Shielding cannot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s as a normal shield of its class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ize of these structures, and just think how lar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have to be anyway.  The loss of these hits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vered with firepower.  Planetary weapon inflic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mage and do not roll randomly.  If a 200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you take 200 damage, not random(200).  Since livabl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hard to come by, and so is the money for a 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defenses for the planet are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SUPER RED GIANTS are most likely to go Nova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n can do this at any time, you should still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colonization, and construction.  If a supernova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system is immediately destroyed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jacent to the system, covering a total of 9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Scale.  Worm Holes and Black holes are also natur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do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TTLE COMPU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y simple menus... no progra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Conquest battle computers are what mak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The battle computers can hold 5 lines of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mmands can be issued in order of desire in a batt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game, if you were attacked when you were awa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user your default weapon, a random weapon, or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epending on the game.  Universal Conquest will d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ttle computer program is written.  BUT, the user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battle program to tell the ship what to do whil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y.  The computer will cycle through the lin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you program them in, then wrap around to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raise shields, it will skip that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o find out more about the Battle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Computers use a very limite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few words.  I decided that thi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o each user could use their own techniques in a ba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derstand this programming language, since it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15 words.  Here is an example program, follow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ISE SHIEL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AS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RE GRAVITON CANN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RE ALL MEDIUM LA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AS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above is a basic battle computer program.  I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program line by line so you can understand i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that each line ends with a *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If you do forget, however, the compiler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1st Line:  uses the command word RAISE.  At this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lways followed by the word SHIELDS.  This would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shields in the first turn sequence.  Notice the *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2nd Line:  EVASIVE.  This is a word which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, preform evasive measures.  This will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 missing your ship for that round, or the next.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FIRE.  This command word is never used al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LL statement, or a weapon name.  Since th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, we will discuss the singular firing.  To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eapon, you would use this form of the FIR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IRE+weaponname.  You must spell it correctly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.  Line 4 is another FIRE command, with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 This would fire more than 1 weapon, if you had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ind.  Notice that MEDIUM LASER is not in the plur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.  You must never put a weapon name or 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plural, or it will not recognize it.  Line 5: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E command explained i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pute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w explain the only other multiple part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ommand.  If you have a targeting computer, and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normally, you will get a +1 to hit modifi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mand locates a specific area of the ship and fir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, you will receive a -2 to hit modifi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it is worth it.  Usage:  TARGET + Location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nd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NG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U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EAPON 1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FE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FENSE 2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rest is easy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pilot is similar to the battle computer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daily maintenance.  IF you have turns remain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, and it will move you that way until you run ou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  Command 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X, LOCY, SLOCX, SLOCY, ENTER SYSTEM.  Those 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s.  Example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X=1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Y=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TER 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OCX=4*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OCY=4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direct your ship to the sector (100, 50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isted, the ship would ENTER SYSTEM and the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tor (4,4), or in orbit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DO NOT FORGET THE * AT THE END OF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tations are where a ship can dock, an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  On the right, is an overhead ansi, of which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your captain at all times, you can move hi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eas of the station and enter shops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Shop- In this shop, you can repair your old hulls, or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Sometimes buying one is better than repai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hop - The engine shop is a place where you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reactors.  Each device, (engine/reactor)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ts in which a user may add secondary devices li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, or overdrives.  The Overdriver is for a class 1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speed of a class 2.  Even though it is less expens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 lot more energy to run.  The 2nd device for engin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tract the amount of energy consumption the class 2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he escape accelerator allows a user to quickly retr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nd appear over 10 sectors away.  Reactors are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ergy is stored.  Each reactor can hold a great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en the previous one on the list can.  The 2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re used for emergency energy, and energ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can use instead of out of the mai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Shop-The supplies shop sells Beacons, Tornado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es.  Beacons are devices which a user can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message to whoever enters the secto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Missiles can be the MOST valuable weapon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or in small quantities, they are ve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 They do small amounts of damage.  When f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ccumulated salvo of missiles is released and fir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.  Each missile is rolled individually to h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s that a missile WILL hit.  With a very large salv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shields can be taken out in one turn, bu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needed.  Due to the high instability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hrough the battle computer, only when the us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re devices in which a user can send over vast di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.  They can report back with significant find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they do not fin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hop - this shop sells all of the G.D.C. weap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Shop - here you can purchase various shielding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vices, and gener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- You can gamble, find information, or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 - Buy\Sell Systems, gather alien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motion into the G.D.C.P. or ge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:  Defenses are devices that take off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certain types of weapons.  A BETA Defens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mage of of any beta weapon such as a BETA LASER or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dd Defenses are the Multi-Indipendednt-Defense-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.D.S., which helpts to protect against multiple sho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missles.  Titanium Hull Enhancements make ALL weap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-50% less damage to your hull.  A Targeting compu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to hit against certain enemi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ypes of shielding is their strength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Factories are EXTENTIONS OFF OF SPACE ST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ce a space station and have an additional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to mak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uctures look identical to space st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size in order to be able to constru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weapons.  A user may make any weapon of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specific damage and energy requirements. 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affect the amount the weapon will cost.  Mos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ere will cost over 1,000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can be the most powerful option in the g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sers with the same opinions, or same enemies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pool their resources and information. 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.O. holds all corporate shares, and most of the power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profit largely if the C.E.O. is fai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o their part.  5 ships attacking a system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n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ways to make money in Universal Conques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re are MANY ports located around the galaxy. 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dividual prices and quantities.  A confusing 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enu is just how you take it.  Under buy and sell, BU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can buy them for, and SELL is how much THEY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L them.  Buying and selling will result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although some grow quicker then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ming a ship is a very tough decisions. 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.  It is hull v hull, and size counts. 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taken off of your hull, so it is very easy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tow is very simple. you simpl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it will take you there for a sum of money.  A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only used when out of energy or need to g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pods are what you enter when you die.  If you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n you enter an escape pod.  Escape Pods can equi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r defenses, nor carry any items from cargo hol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sole purpose of returning to a space st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f your Escape Pod is destroyed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, due to the fact that you hav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versal conquest, there are many defens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push comes to shove, and money is everything...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buy???  Well, the answer is a simple one. 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e, you should know what they do.  First, SHIELDS-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have a damage counter that can withstan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until destroyed, and then the damage is taken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  Simple subtraction.  Low Energy shields are to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less energy, where High Energy shields are like the "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 shields...they take as much damage, but charg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The first 4 or 5 defenses after the shield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eapons...BETA DEFENSE SYSTEM will defend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ta cannons and beta lasers.  the defense syste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damage off of the hit.  so if a beta cannon hits you f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ense, it will only do 12 damage. 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-Defense-System, or MIDS, will protect again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Multi-Laser, Swarm, and Missiles).  and the Titanium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will make your hull more powerful again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iversal Conquest, you may have some problem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worst of these is scrolling.  This gam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crolling ansi graphics.  It must run in 25 line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r com program has a status bar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move upward.  This will have the effect of the t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s being cut off, or the texts in the 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be off their prompts.  Another solution i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's line configuration to VGA condensed mode. 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general options menu, and edit the display mod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, or anything greater then 25x80, like 50x80 or anoth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ontinue to work normally.  If you have err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loading, spelling, exiting, general bugs...Please E-Mail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 on a local bbs with the problem or write to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  Major problems, call john at 703-978-95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egistered version, a new one will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Ver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y, Turn, Solar System, Planet, Alien,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/Check( To John Owens )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ebula Softwares UC2088 (John Owens f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37 Worc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/\/ebula Softwares at:  joowens@vt.ed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