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, SEND $15.00 cash/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7 Worcest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ax, VA 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RALLI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RALLI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Applications &amp;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bian Trading Additions (for other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 Events besides normal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rom the staff of /\/ebula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Y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N PATHW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VEN/INQUISITOR 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O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