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s you all know, each game requires an INSTALL program.  Thi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imple.  First, put the game into a directory.  Doesn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Unzip the game into that directory.  Run Install.  The First ti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ange the CHAIN.TXT directory to your wwiv directory.  IE: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IT will then run the Random universe generator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ss this R.U.G. at any time by running SETUPUC.  But, this is b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reset the game. ;).   In your WWIV chain.txt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things to know.  ANSI is required.  ABSOULTLY NO 300 BAUD!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should be OFF, or NOT USED.  And you MAY have to shrink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...There ya go, installation is si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