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PC G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P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 Page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akE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7)291-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rst Call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 is a very simple game! Right?  Well, we all know better the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Golf has been designed to be as realistic as possible. I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way you would tackle your local course. 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heck your score card for the Par and yardage for each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our club, and swing away.  The following chart i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 selection.  The yardage listed for each club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ttainable with that club.  Of course, you may swing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facing the wind which will reduce the distance that you at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PUTTER - the longer the putt - the higher the numb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 - DRIVER = 250      4I - 4 IRON = 180      9I - 9 IRON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W - 3 WOOD = 220      5I - 5 IRON = 170      SW - SAND WEDGE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W - 5 WOOD = 210      6I - 6 IRON = 160      PW - PITCHING WEDG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I - 2 IRON = 200      7I - 7 IRON = 150     1-9 - PUTTER 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I - 3 IRON = 190      8I - 8 IRON =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all Maj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eds to 5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This door is written in Visual Basic and is a free standing .EX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Run time programs ARE NOT required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ERATION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door will create both the .USR (user) and .SCR (scor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USR file is deleted, the door will open and create a new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exit the door gracefully.  The .USR file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ope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CR file will remain in the directory until you dele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 monthly tournament, ( as I do on my board )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on the last day of the month and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to open the door after the .SCR fil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.SCR file automatically.  Deletion of the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the door to exit upon the first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!!! Create a directory to hold all of the TP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unzip all files in TPGOLF10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ectory would be: C:\PCB\DOORS\TP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10.EXE ----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ASC ------ ASC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ANS ------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USR ------ Sample User file. (Door will crea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SCR ------ Sample Score file.(Door will crea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 ----------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CFG ------ Sample Node 1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2.CFG ----- Sample Node 2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--- Description file for PCBoard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--- This is an important file! Thanks for the do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GOLF.DOC -----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that the TPGOLF files are in, grab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lets make the necessary changes to enable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TPGOLF     &lt;-- Path to the THU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OLF10 TPGOLF.CFG     &lt;-- THUDS.CFG "MUST" follow THUD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&lt;-- Change directory to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&lt;-- Call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NODE 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TP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OLF10 TPGOLF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           &lt;- or what ever the drive # is for your second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        ^-----------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each node must go in that nodes main BB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ting up doors (and batch files for them) is new to you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PGOLF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&lt;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1           &lt;- 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Drive and path to PCBOARD.SYS/DOOR.SY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Registration # (leave 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Number of games allowed per day (only 1 g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Path and bulletin name to generate (ANSI &amp; ASC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lletin is generated in registered version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- the line MUST be fi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PGOLF2.CFG (config file for node 2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2\PCBOARD.SYS        &lt;--Line 1 NOTE: F:\PCB2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          &lt;--Line 2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&lt;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&lt;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&lt;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11           &lt;--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or a NODE 3 would be the same except for the firs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:\PCB3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files MUST go in the director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PGOLF files. ie. C:\PCB\DOORS\TP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PCBOARD 12.1 through 14.5a, RBBS, WILDCAT, DOOR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.. The default is to PCBOARD 14.5!  Other BB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mmand line option in your batch file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written with DOORFRAME (by Ted Freeman)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1-4 on the standard IRQ's - COM1/COM3 = IRQ4 and COM2/CO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.  If you wish to use a non-standard IRQ, add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name.  If you want to use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, the command line would look like:  TPGOLF10 TPGOLF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ssil driver instead of the standard COM port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on the command line.  Like this: TPGOLF10 TP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a Fossil driver is present 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if you continue using TPC Golf f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.  The unregistered version of TPC Golf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game per day and will not post a bulletin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 REGISTERED VERSION" will be removed from all scree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r BBS name and YOUR name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s a bulletin and allows the sysop to configu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PC GOLF,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in the TPGOLF10.ZIP file.  Please mail the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nation of $20.00 (check or money order)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PAGE.  The address is on the registration form!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out the BBS name and Sysop name EXACTLY the way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.  Your registration cod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lgorithm us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orm, I will pre-registe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.  You will then be able to call The Speak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code.  Please allow 7 to 10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insure that your code will be waiting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I will mail your registration code to you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 addresse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regarding TPC Golf, I can be reached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DOORS conference or at The SpeakEasy BBS. The SpeakEas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for all SDP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ichael Goetz, Sysop of The Caverns E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ajic SoftWare Doors, and Jim Murphey, Sysop of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BBS for BETA tes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ed Freeman for providing the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this door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THE AUTHOR OF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