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 </w:t>
      </w:r>
      <w:r>
        <w:rPr/>
        <w:t>Savage Time Trap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 </w:t>
      </w:r>
      <w:r>
        <w:rPr/>
        <w:t>Online Time Wi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 </w:t>
      </w:r>
      <w:r>
        <w:rPr/>
        <w:t>DOOR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ge Time Trap v1.00a (c) Copyright 1995 Savage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oftWare Co. hereby releases all liability, and as such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or responsibility for lost, damaged, or corrupted dat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use or misuse of this program. Savage SoftWare hereby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to do nothing more than take up approximately 84K of H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 Having said that, it has been extensively tes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machines, from an 8088 XT, to a P5 60Mhz Pentium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f any kind. It may be copied, used, transferred, etc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rchive contents remains unchanged. All changes will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avage SoftWare Co. All other changes should and wi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 direct violation of our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member, GO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comments, additions, etc, are welcome from anyone. Als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everything, but just can't seem to get it to work, drop u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see what we can come up with. Fill out the file TIMETRAP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#1 Site 56A,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port BB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to User #1 or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this file from the Savage Support BBS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at it is in fact, free from virus, and is genu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Date     Time    Siz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.EXE    05/26/95   1:00a  74776 bytes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.DOC    05/26/95   1:00a  17718 bytes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.CFG    05/26/95   1:00a  12323 bytes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.BUG    05/26/95   1:00a   6682 bytes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.FRM    05/26/95   1:00a   5248 bytes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BETA.ZIP      05/26/95  12:00p   3331 bytes   Archive of Info/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FREQ.LST      05/01/95  12:01a   1165 bytes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doubt, please feel free to get a new cop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one of our Distribution sites. A complete list of sit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 See the files in SSBETA.Z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Time Trap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qView, Windows, and OS/2 friendly. Will autodetect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ssil driver is not required, bu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ysop definable Status bar, emulating 4 popular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keys. They are PCBoard, Remote Access, Wildca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tatus bar, which is similar to RA v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ysop Keys such as Chat, Jump to DOS, Keyboard 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plit-Screen Sysop chat (ANSI on remote/local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configurable for each node, via the configuratio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ode on your system can run a customized version of Time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ount for slow nodes, slow modems, or just a different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your nodes. See TIMETRAP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win time if they make the Top Ten List, and are charg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ttempt they make. All prizes, prices, # of attempts defin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bulletins can be genrated (ANSI/ASCII) of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p Ten List, both internal and bulletins, can be reset dai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capable of generating AND re-reading a 52-lin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called an extended DOOR.SYS, or a Wildcat! style,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from a GAP style DOOR.SYS. If your BBS softwar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-line DOOR.SYS, but does not re-read it, you may still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r users will not gain or lose any time, even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known to generate but not re-read a DOOR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v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know to re-rea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v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BBS software does or does not re-read, and is not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rop us a line so that we may include the name of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 A Synchronet specific version is forthcoming, on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TRN.DAT, and will use credits as opposed to time.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ORINFO#.DEF/EXITINFO.BBS may also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Time Trap is Desqview, Windows, and OS/2 aware, and will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ices to whichever multi-tasker it senses. Also, it is s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network platforms as tested to date. Any problems f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rwarded to Savage SoftWare Co. using the file TIMETRAP.BU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issing, simply write down the bug, and either E-Mail it to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Support BBS, or send it by FIDO NetMail or conventional mai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E-Mail it on the Support BBS, upload it to our mailbox, User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#2. FIDO NetMail can be recei at 1:255/116. Conventional mai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the address at the end of this file. Or, if one of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is local, or closer to you, you may upload it to them and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forwarded to 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vage Time T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Time Trap is a door based loosely on slalom style downhill sk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uses the `Q' and `W' keys to move left and right,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for as long as possible. If the user accumulates enoug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in a spot on the Top Ten List, his name is added, and if Time Tr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, he is awarded minutes of online time, definable by you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arged a certain amount of time for each attempt, also def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The number of attempts possible per door use is also set by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view of all the definable options, see the file TIMETRAP.CF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can be generated by Time Trap, on for ANSI users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users. The game fully supports both ANSI and ASCII us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AVATAR loaded. There are instructions, a prize and pri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n internal high score list, which, along with the bulletin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set automatically everyday, every month, or never. Time Tra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intenance, and as such, the resetting of the high scores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until a user plays the game the next day, or the next mon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s to be a nuiscance, we may incorporate a maintenance switch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edit the file TIMETRAP.CFG, using the examples provid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a copy of the configuration file for each node. Name them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y are easily remembered and called from each of your n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 multinode BBS may name them NODE1.CFG, NODE2.CFG... etc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BBS, it doesn't really matter what you call i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work just f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Time trap requires a minimum of two command line parameter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to your DOOR.SYS file, the other i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use. There are other switches, but these two are not optiona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 All parameters are case-insensitive, and use either none, -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or. There must be a space between each parameter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x, -D x, or /D x    Specifies the path to your DOOR.SYS file, where `x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quired parameter. Use this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D C:\MYBBS\NODE1\   or TIMETRAP /d C:\YOURBBS\NODE1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trailing `\', and the lack of the filename. Do not ad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get the trailing `\'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x, -C x, or /C x    Specifies the name of the configura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quired parameter. Use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C NODE1.CFG   or TIMETRAP -c NODE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 -L, or /L          Runs the game in local mode, no DOOR.S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uns the game in local mode, default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minu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OR.SY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must be named TIMETR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, -P, or /P          Enables logging player actions to TIMETRAP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ables the log file option, whereby players actions ar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IMETRAP.LOG. It defaults to off, and large or busy system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the size of the file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, -H, or /H          Displays command line syntax for Time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a brief explanation of each command lin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, -S, or /S          Displays Time Trap Serial number used 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ime Tra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few example command lines, and also a few batch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get Time Trap up and running under almost any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is capable of passing the node number to a program (do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ath to the drop file, then it is simply a matter of calling Tim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he BBS, with no need for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NODE&lt;node number here&gt;.CFG -D &lt;path to DOOR.SY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if only the node number is available, try this batch file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DOORS\TIMETRAP    (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NODE%1.CFG -D F:\MYBBS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needed here to return you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called it with the node number of three, your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NODE3.CFG -D F:\MYBBS\NODE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BS software that does not pass any command line parameters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may be required, one for each node that will run Tim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NO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DOORS\TIMETRAP    (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NODE1.CFG -D F:\MY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needed here to return you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NODE2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DOORS\TIMETRAP    (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NODE21.CFG -D F:\MYBBS\NODE2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needed here to return you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ngle line BBS's, the format is the same as for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DOORS\TIMETRAP    (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P -C MYCONFIG.CFG -D D:\MYBBS\DOORS\TIM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need to return you to your BB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your BBS to drop the DOOR.SYS file in Time Trap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ngle line setup, but it is not advisable for a multi-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would overwrite the next, and would be re-read under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lots of troub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no matter what BBS software you run, it is possible to run Tim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fully from every node on it. As long as your BBS supports the 52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(or Wildcat!) style DOOR.SYS AND can re-read it, then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Trap. Any problems or trouble, feel free to contact us using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file TIMETRAP.DAT,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this file is created the first time someone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high scores list. It's file size will never exceed 660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want to manually reset the high scores list, simp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Time Trap and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n the most thought out and thoroughly tested software, there 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hen something unexpected happens, and an error occu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's best to handle most errors itself, but when it encounter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, it does two things. One, it closes all open files, to en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needs are not corrupted from the error. Secondly, it log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ate, and also the nature of the error, to TIMETRAP.ERR, a log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ater view and delete. If for some reason it cannot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isplay the error on the screen, for about 5 seconds. The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log file, was because as Sysop's, we know the fut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of an error on a BBS. To see if it has produced an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ant to check for the existence of TIMETRAP.ERR, after each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TIMETRAP.ER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Time Trap v1.00 Error Log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error has occured - Internal Error #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CourseWidth set lower than MinumumCourseWidth in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TIMETRAP.DOC for a more thorough explanation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Savage SoftWare if this condition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Error : 01:00:00    Date of Error : 05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 are over 50 possible errors you may encounter, we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m here. They are self explanatory, using the above forma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spot and correct any error that you may encounter.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occur that you cannot correct, please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ote pertains to vendors and Shareware marketers. NO fe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for the transfer of this program, excluding the charg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BBS or other means of distributing this file to users,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.00. Any distributor found in violation of this rule, will, by Sa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. be held liable and acc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ere at Savage SoftWare Co. hope to make your system stand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, not make you go broke! Thanks for your time, and check out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nd BBS doors at a site near you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#1 Site 56A,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port BB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to User #1 or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-495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5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made possible by a number of beta sites, one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Blast BBS. The SysOp, Jean Letourneau, devoted alot of his `spa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trouble shooting this door, as well as providing the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it's features. Thanks alot Jean, we look forward to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with you! Jean is also a Distribution Site, and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, as well as our beta copies, can be found there. He is al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site, as well as our FIDO NetMail site. ElectroBlast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7 days a week/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B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6)451-4753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6)459-5090 2400-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255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again J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also to site 30702, and as always, 30101, for pointing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ugs throughout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file BETASITE.LST, in SSBETA.ZIP, for Distribu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loser to your location. Also, see SSFREQ.LST for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that all Savage SoftWare files can be FREQ'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S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05/26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