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Shuffle is a word game whereby the computer has scram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is pretty straight forward and the package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hich add new puzzles to the database and as an even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layers have solved all the puzzle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, all you must do is ensure that there are a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l puzzles, before the puzz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nged automatically by SHUFWOR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When running more than one node, be sure to suppl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name for each node (your choice of 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DO NOT want the Door to be played. If a caller trie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llowed to play per day or REWARD specific Lev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options are handled by the use of the 10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(000=00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0=Subscriber, 30=Visiting Sysop, 40=CoSysop, 90=Friend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rien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Sysop=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set the Individual "Games per Day" config entry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"Door Time" to 5 minutes (the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replace 4 of the Security Level entries as :  020=05/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o use the variable (following the example above)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nrise Doors are Multi-Node capable. Each nod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DORINFOx.DEF, PCBOARD.SYS, DOOR.SYS, etc) defi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each file would be the loca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running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.5a software. The environmental variab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t the variables EXACTLY as described below,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 with a carat (^) under it, MUST be typed as i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your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use one batch file and one config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add words to the Shuffle database and to perform the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.                     ^^^^^^^^^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cd\pcb\doors\shuffle                        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change them and start a new game. This task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, using SHUFWORD or automatically, as part of your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nightly EVENT, SHUFWORD checks to see if the number of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it will automatically supply a new set of words and reset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files. The following is an EXAMPLE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.SYS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a small donation ($20,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and address on the form or supply a self-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on either of the aforementioned BBS'.  I am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Relay node (SUNRISE) and can be reached thru the SYSOP, BBS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