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s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,92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40     09/0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GRA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 previous version, please delet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is new version from scratch! Too many changes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or for a simple upgrade. You may save your LASSO!.CFG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O!.KEY file for this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