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is a fun simulation of the old time cast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rs. Your users will try to defeat "King Computer"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King Computer is no push over and fights a decent batt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sts on your system will be able to win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makes extensive use of ANSI sound eff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different sound effects in the game! The only time KN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the LOCAL console is when you are playing in the local mode.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ocal sounds when a remote caller is online. More on this later.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able to turn THEIR sound effects on a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local conso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annons and Katapults game takes only 10 minutes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your users will not have to spend tremendous amounts of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laying in order to enjoy the door. KNK also has a built-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cheme. There is NO need to use a seperate baud rate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KNK using a high-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Kannons and Katapults reads or writes to the disk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each game when it reads in then updates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s. This takes MUCH less than a second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unning this door on a multi-node BBS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two users both ending their game at EXACTLY the same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nodes is immeasurablely small. Even if they did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s the statistics file(s) "KNK.DAT" or "KNK-USER.DAT"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If this happens, just erase them. KNK automatically re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door up, you will need to create a directory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the examples below, I will assume that you have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:\KNK". After creating the directory, log into it and copy K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UN30.EXE into the directory. (If you have other doors that use BRU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copy and may skip copying BRUN30, as long a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opy in a directory pointed to by the system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            The 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30.EXE          The Microsoft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DOC       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A list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An Explanation of how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DAT             A small data file where game play statistic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S.DAT       A small file the holds each player's monthl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 A human readable scoreboard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 Last month's scoreboard file. (Human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LOG             A log file containing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 by the door and are NOT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Passes user's info from your BB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in the Test Mode without a BB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logged into the door from your conso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out first logging onto your BBS. KNK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should use the SAME name every time as the name you 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ore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from your BBS, you must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RINFOx.DEF from your BBS. (Replace the "x" in the example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running multi-node.) If your BBS software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RINFOx.DEF when it shells to a door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to create one for you. There are many different on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you. Consult a guru familiar with running door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 sample batch file to run Kannons and Katapult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at a locked baud rate o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have to do NOTHING AT ALL! KNK has been programme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 port hardware directly and automatically det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 Kannons and Katapults works on any com port from COM1 to COM4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make a menu entry on your BBS to show "KNK-BEST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board file for the current month. Each month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current "KNK-BEST.ASC" is renamed to "KNK-LAST.ASC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a menu entry to show this file as well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til the month changes, there will be NO "KNK-LAST.ASC"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small file that says "No last months scoreboard!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created by the game when the month changes. NOTE: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MOVE either scoreboard file from the game's directory sinc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 when a player requests to view the scoreboard!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to display them from inside your BB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move or renam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unction keys available when a 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"F4" toggles the LOCAL CONSOLE sound effects on and off. "F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 the door and return the user to your BBS or YOU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in the Test Mode. "F10" will initiate the "Chat Mod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 can type in real time to each oth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this documentation. I like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! (-; If you have any problems setting up this doo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 expert local to you. If you really get stuck, I will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donet Netmail to address 1:13/75 OR if you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hone 1-717-686-3037 16800 HST / 14400 v.32b &amp; v.42b)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Please try all you can to solve your problem first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d scratching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FORMATION ON HOW TO REGISTER THIS DOOR READ "REGISTER.DOC"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