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�</w:t>
      </w:r>
      <w:r>
        <w:rPr/>
        <w:t>ķ        �ķ        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    �</w:t>
      </w:r>
      <w:r>
        <w:rPr/>
        <w:t>Ķ �      �ҽ �      �з �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   � � �      �</w:t>
      </w:r>
      <w:r>
        <w:rPr/>
        <w:t>ӽ �      � � � 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�����       ����      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`f�rk�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3 Jeff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special Ron Oliveri birthday edition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this software at your own risk.  I will not be he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ccountable for damage cause by the use of this softwa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kl requires a RA/QBBS/RBBS-style DORINFOx.DEF drop fi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oes not support the DORINFOx.DEF drop file standa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use a convert utility to create a DORINFOx.DEF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Farkl *must* be installed from scratc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running a previous version of Farkl, delete *ALL*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ark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ttempt to setup/configure Farkl while a user is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node.  This will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Farkl may run simultaneously on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following three steps to setup Fark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-Dedication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Pam Smith and Tom Kanawyer for thei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pecial thanks to Ron Oliveri for his continu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areWare concept in general and Jeff Freeman Doo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 :       =-The DICE.EXE /S - Setup Screen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DICE.EXE /S to setup Farkl.  The Farkl Setup Screen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information as BBS Name, SysOp Name, inbound file path,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-The Robot Mailer Command Line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BOT MAILER COMMAND LINE default is for use with XRobot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XROBOT.CTL file is included in the archive. 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robot mailer then consult that mailer'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END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rkl Robot Mailer Command Line utilizes two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: *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 *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put an actual filename or address in the Robot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field.  Instead, use the *F and *A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Robot command line is:     XR SEND *F *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IL command line is:      IMTHINGS SEND /A*A /F*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ed or wish to include command line switches to invo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/sent bit (to delete the message from your outboun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t is sent), Crash, Direct, Immedi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should you set the Delete/Sent bit!  If the delete/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is set then the file will be deleted after it is sent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ore than one BBS in your DICENODE.LST then only the fir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robot mailer documentation for detailed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mmand-line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-The DROPx.DEF files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separate DROPx.DEF file for each node, where node one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1.DEF, node 2 uses DROP2.DE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OPx.DEF file contains information about each node's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 Locked port speed and non-standard IRQ's are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x.DEF, as well as the path the DORINFOx.DEF and the pat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DROPx.DEF fi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BS\DORINFO1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200     //Locked-port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//IRQ (0=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//'F'ossil or 'N'o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BS\dic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 is the path to your BBS DORINFOx.DEF dro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ked port speed, or 0 if the port is not lo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 is the Non-Standard IRQ, or 0 for standard IRQ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 is either an F or an N, indicating whether or not Fark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ttempt to use the FOSSIL dri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 (The last line) is the path to your Farkl sib-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ubdirectory in which you have placed DICE.EX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-The League Filename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BBS/Point in a given league must use the same League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ame of the file that will be sent InterBBS to trans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information.  If you define a different filename than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you, then Farkl will not recognize the incoming fil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kl scores.  Also, Farkl will send files to the other BBS'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not recognize as Farkl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ilename is DCHAMP.  The only purpose in chang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is to allow multiple league's on a single BBS.  The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should be selected by the League Coordin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 :       =-The DICENODE.LST (Farkl Nodelist)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DICE.EXE /N to edit/create the DICENODE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should contain *only* the Address of the LC (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or).  Use the complete address of the LC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:124/7006" rather than simply "700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gue Coordinator should enter the Addresses of all the BB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all of the BBS's in the League will send their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C and the LC will send the highest score to all of the BB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use a particular robot mailer switch (such as /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HOLD message-bit for Points) with a certain BBS/Po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switch on the same line of DICENODE.LST.  Sepa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from the address with a spac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24/7006.1 /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24/7005 /I /D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-Point Support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kl can be setup as a door game on a point.  A poin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Farkl just as a BBS SysOp would, but DROPx.DEF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since Farkl will always be play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E.EXE /L will invoke local 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will enter their BOSS NODE Address in DICENODE.LST (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, unless the LC happens to be the BOSS NODE).  The BOSS NOD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d the Point's address to their DICENODE.LST. 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ddress must be added.  For example: "1:124/7006.14"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imply ".1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, /H will tell a robot mailer to place the outbound fi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.  This (or any) switch may be added to DICENODE.LST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's address.  Separate the point address and the switch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one space, or Farkl will think the switch(es) ar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. 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124/7006.14 /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-League Tree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ample layout of a Farkl League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:124/800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1:124/8000.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1:124/8000.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1:124/8001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�� </w:t>
      </w:r>
      <w:r>
        <w:rPr/>
        <w:t>1:124/8001.1</w:t>
      </w:r>
    </w:p>
    <w:p>
      <w:pPr>
        <w:pStyle w:val="PreformattedText"/>
        <w:bidi w:val="0"/>
        <w:jc w:val="left"/>
        <w:rPr/>
      </w:pPr>
      <w:r>
        <w:rPr/>
        <w:t xml:space="preserve">      �    �� </w:t>
      </w:r>
      <w:r>
        <w:rPr/>
        <w:t>1:124/8001.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1:124/8002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�� </w:t>
      </w:r>
      <w:r>
        <w:rPr/>
        <w:t>1:124/8002.1</w:t>
      </w:r>
    </w:p>
    <w:p>
      <w:pPr>
        <w:pStyle w:val="PreformattedText"/>
        <w:bidi w:val="0"/>
        <w:jc w:val="left"/>
        <w:rPr/>
      </w:pPr>
      <w:r>
        <w:rPr/>
        <w:t xml:space="preserve">      �    �� </w:t>
      </w:r>
      <w:r>
        <w:rPr/>
        <w:t>1:124/8002.2</w:t>
      </w:r>
    </w:p>
    <w:p>
      <w:pPr>
        <w:pStyle w:val="PreformattedText"/>
        <w:bidi w:val="0"/>
        <w:jc w:val="left"/>
        <w:rPr/>
      </w:pPr>
      <w:r>
        <w:rPr/>
        <w:t xml:space="preserve">      �    �� </w:t>
      </w:r>
      <w:r>
        <w:rPr/>
        <w:t>1:124/8002.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1:124/8003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1:124/8004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1:124/800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1:124/800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LC's Address is 1:124/8000.  The L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ENODE.LS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24/8000.1 /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24/8000.2 /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24/8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24/8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24/8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24/8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24/8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Node 8004's DICENODE.LST would only conta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the LC'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24/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ly, node 8005's DICENODE.LST would contain the addr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C as well as the address of 8005'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24/8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24/8005.1 /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  :       =-BBS Menu Option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BS Menu Option to execute DICE.EXE and pa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of DROPx.DEF as a command line parameter (where 'x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node number).  For most BBS's, the *N variabl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the Additional Info field as the node number.  You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's Additional Info line, then, should look somethin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FARKL\DICE.EXE C:\BBS\FARKL\DROP*N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ause the BBS to execute DICE.EXE and pass (for examp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1.DEF for node 1, DROP2.DEF for node 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running a multinode BBS, then you need only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ROP.DEF file.  In that case, your additional info line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use the *N variable (since the node number would *always*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anywa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FARKL\DICE.EXE C:\BBS\FARKL\DROP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you would create DROP.DEF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ecessary (in order to execute a door-stat tracking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file convert utility, etc), you should not execute DICE.EX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 file.  Execute the program directly from the BB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By passing the Path and Filename of DROPx.DEF, Fark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locate all of its data files as well as DORINFOx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Additional Information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-The DICE.EXE command-line switches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E.EXE must be invoked from the sam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files exist when it is invoked with a command line switch (/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, /I or /L).  When passed the path\name of a DROPx.DEF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t may be called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E.EXE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the Setup screen, where you enter your name,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, your registration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E.EXE 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the DICENODE.LST editor, where you enter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of the BBS's/Points that you DIRECTLY exchange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.  Usually only your LC's address and YOUR Poin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E.EXE /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the IMPORT function.  Farkl will normally proc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score files each time it is played.  Sett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ly event to execute DICE.EXE /I will ensure that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on't build up if few users are playing Farkl. 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s may wish to have DICE.EXE /I execute each tim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eived, in order to process score files as soon as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Score files can be imported while the game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on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E.EXE /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local-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-Farkl DATA files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ESCR.*       These are the dice screens.  DICESCR.LOC i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 format so that the local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tly.  The remote screen is in ANS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.REC     This file contains all of the players'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E.CNF        The Farkl config file.  This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entered in the DICE.EXE /S -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You *MUST* delete this file and re-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ame every 32,767 weeks (630 years or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x.DEF       This file is created by selecting the EDIT D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from the DICE.EXE /S - Setup screen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DROPx.DEF file should be creat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(where 'x' is the node number).  DROPx.D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information about each node's 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, the path\filename of DORINFOx.DEF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 to the Farkl do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  This file contains registration information.  Fark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actically free (only $15) - but not qui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 30-day evaluation period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Farkl or remove it from your BBS/Poi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number may *not* be shar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/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.DOC       A brilliant documentary detailing the three-st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procedure and all of Farkl's wonder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-Farkl LOG messages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kl allows you to define a log path\filename so you will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nitor incoming/outgoing score files.  Since the log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 each time a score is sent or received, it is wi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ly delete (or copy to FARKLOG.BAK, etc) thi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ly, you may wish to have Farkl's Log messages ad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or Front Door Mailer's log files.  This is perfectly accep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erhaps even preferable, since you may then easily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kl messages with Mailer or BB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messages that SHOULD be added to the log are SCORE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nd SCORE SENT messages.  Any other messages indic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arkl� 09:38:59 No score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DICE.EXE was executed and no score file wa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ort.  If a score file SHOULD have been imported (i.e.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tting in your inbound directory) then check your DICE.EXE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tup Screen.  Either the Inbound File path or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improper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arkl� 10:21:42 Invalid securit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will be generated if the sending BBS alter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file (either changing one of the scores,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mpions' names, the origin address or the validat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).  Generally this indicates an attempt to chea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cheat could have included changing the origin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heck your mailer's log to determine from which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as actuall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arkl� 10:23:38 Unknown origin address: 1:124/7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ot this message in your log, it means that the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has a different Address listed in their DICE.EXE /S -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han you have defined in your DICENODE.LST. 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did not provide their complete address (Z:NNN/nnn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:NNN/nnnn.p) or that you typo'd when you added them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ENODE.LST (with DICE.EXE 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arkl� 10:42:42 C:\BBS\DICE\DCHAMP.SCR sent to 1:124/7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ndicates that a netmail with file-attach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generated to send the file to the address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netmail was generated, then your Robot Mailer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CE.EXE /S - Setup Screen is improperly defined. 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*F rather than an actual filename?  Did you use *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an actual address?  Is the robot mailer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path (or does the Robot Mailer Command Line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to your robot mailer)?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