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DRAGON WARZ v2.00 SYSOP DOC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 1991, 1992 SoftSpo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Over-View                V. INTER-REAL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License Information.                A. MAI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Whats New?                          B. Processing (DWARZ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Installation.                       C.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irectory Structure.          VI. The DWARZ DOOR  (D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nstallation Procedure.      VII. Daily MAINTAINCE 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stallation Paths.         VIII. Report Generatation 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ustomized Options.           IX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. General Over-View   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Z (DWARZ for short) is a fantasy based door game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directly and indirectly against players on other BBS'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ities and to become the most powerful "realm" in thei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DWARZ features the ability to interface di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compatible front end to send and receive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DWARZ allowing direct player actions against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 requires the following System components to operate: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with at least 400K free at the tim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Z programs are executed, A FIDO-NET compatible front-e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erm, Front Door, or D'Bridge (any versions) and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a QUICK-BBS/RA compatible DORINFOx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Z will take advantage of any EMS you may have avail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buffers and overlays to reduce main memory requir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run a Multi-User network, DWARZ requires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be loaded or that the network provide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s.  DWARZ does NOT require a FOSSIL be load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it if you so desire.  Bauds rates supported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o 19.2K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 has been tested and found to work well under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S:             BULLETIN BOARDS      FOSSILS      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        ===============      ===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erm 2.5+       QuickBBS             X00.SYS 1.24   NOVELL 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2.10         Remote Access        BNU.SYS 1.??  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1.30, 1.40     Telegard            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    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I.LICENSE INFORMATION.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0, 1991, and 1992 by Bruce Ruona and Sof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and may not be modified, editied, or reverse engineer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data structures be publicly disiminated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 of the author or his agents.  Further, any BETA test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not be distributed in any form including duplication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ithout the express written consent of the author or hi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the Author, SoftSpot Software, nor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use, misuse, or abuse of this software, Nor sh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financial, data, or loss of profit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No Warranties, either expressed or implie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his software for any particular purpos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non-exclusive right to evalu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ninety days (90) with-out registe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this software beyond this period you must th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ackage.  See REGISTER.FRM for details on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r registeration, this software has almost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registered/unregistered status, except for a min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start-up of the Non-Door portions of this pack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est your USERS to help you register this pack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. Everything else is fully functional. 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from the Author and all support sit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         NOTE          NOTE          NOTE           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registered a previous version of DWARZ your previo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ation _IS STILL VALID_  HOWEVER, the key structure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d significantly see NEWKEY.DOC for details on obtaining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DWARZ REGISTERATION KEY free of charg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ALLING VERSION 2.00 OVER AN OLDER VERSION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shall be enforceable under United States Unifor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ing any international agreements there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II. Whats NEW?        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 version 2.00 is a 100% rewrite from all previous editio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/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LEAGUE PLAY in up to 98 different games and a sin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ame using ONE set of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NODE Access featuring locking at the RECOR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LANGUAGE Capable.  Players may have their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they pre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DATA COMPRESSION based on an LHA 13 bit sty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 Assembl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 FOSSIL or DIRECT Com-Port handling, no Longer does 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ire a FOSSIL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COM-PORT access of up to 8 Com Ports and baud r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K based on ASYNC-PRO too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DEFINABLE COM-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file attach generation.  Direct interface to DBrid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as well as sysop configurable fla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Routing commands.  Simplified routing comman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outing verbs.  Additionally, the League Leader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DEFAULT routing behavior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and stronger DATA VALIDATION based on record level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ATTACK computations for consistency of local/inter-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MALACHI performance to make them more like a "Real 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MEMORY USEAGE including access of EM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MAGIC USER/THIEF Capi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Screen useage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Configurable logging.  Additionally, All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with-in standard text files by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Y OTHER IMPROVEMENTS AND Additions to numerous to m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n each of these change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V. INSTALLATION       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-in the DWARZ200 Archive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Z.EXE          These are the Main Player door fil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Z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ZNET.EXE       This is the executable tha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ZNET.OVR       processing ALL incoming Dwarz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         This is the Daily Maintai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EXE        Daily Report Generator/data Maintai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NGR.EXE       LEAGUE Manager/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NGR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    DWARZ Installation/custom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OC             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  REGISTE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FRM          LEAGUE ENTRY Requ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.TXT       A text file containing a SINGL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to users on MAIN DWARZ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WARZ is an EASY and PAINLESS process that has been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  Simply create a New directory (or reuse your old 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place all the above files in this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FROM WITH-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WARZ INSTALL will first check your direct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y necessary directories including any LEAGU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you may run INSTALL when you create a NEW realms??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realmngr) or receive a new realms fi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r MAIN dwarz root directory is titled "DWARZ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 directory off your ROOT path, the directory structu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WAR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ALMSnn.DAT         {Realms data files, REALMS0.DAT to REALMS98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UTEnn.INF          {ROUTING files, ROUTE0.INF to ROUTE98.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.EXE files          {ALL .EXE files go in BAS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NFIG.KEY           {DWARZ configuration file created by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????????.KEY         {DWARZ REGISTRATION KEY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OCAL Only Data      {DATA FILES for LOCAL ONLY Type gam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MESSAGES           {Player messages/news-LOCAL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ACKET             {DWARZNET work directory Unpacking of inco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ADMAIL            {DWARZNET BAD Incoming fil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DIF_FILE           {DWARZNET Stores REALMS##.DIF fil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LEAGUE0            {LEAGUEnn Directories may be recreated 98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DWARZ.OUT      {TEMPORARY storage of Unpacked packet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RECONS         {RECON.?? files (somethings never change!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OUTGOING       {PACKED outgoing data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DATABASE       {MANAGER Player/League Re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*.DAT          {LEAGUE PLAYER/SYSTEM/DUP data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MESSAGES       {PLAYER.Nnn message files today/yesterday n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LEAG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DWARZ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R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ok confusing, but basically boils down to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orresponding LEAGUEnn directory (and appropriate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nd every REALMSnn.DAT file by the installation utilit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e league are kept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NING    WARNING    WARNING    WARNING    WARN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UE to the number of sub-directories involved her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utgoing file attaches (the OUTGOING directories above)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s STRONGLY suggested that care be taken with making DWAR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sub-Directory off of another (for Example: C:\DOORS\DWA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 prevent excessively long file attach msg subject lin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SUCH LINES MUST BE LIMITED TO 68 CHARACTER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.KEY File is found containing a valid configur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xt attempt to locate and read your MAILER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ppropriate information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one of the 'Big Three'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kley 2.4, Front Door, or DBridge) you should hav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ch as SET DB=C:\DBRIDGE includ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install program for the first tim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to automatically locate your Mailer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attempt to read the necess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z door making your initial installation of this do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:             Control File:             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              BINKLEY.CFG                2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DOOR           SETUP.FD                   1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.SYS                     2.x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RIDGE              DBRIDGE.AUT                1.30/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run one of these three mailers...well ther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entry method...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hs and system data may have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imply need verification of correctn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S' to SAVE the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} MAIN Dwarz Directory is: E:\DWAR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ath to your DWARZ *.EXE and CONFIG file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NOT_ CORRECT, it means that you ran INSTALL.EXE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(THIS CAN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}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}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SYSOP name as passed in the DORINF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if you REGISTER DWARZ, this is your REGISTE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} 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L your FIDO address' here that you'll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fferent League play.  You may ente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' here. This is How dwarz determines what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ny le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} DORINFO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path for location of the DORINFO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unning a Multi-Node set-up, simply enter the PA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C:\BBS\) otherwise you may enter a templat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ORINFO#.DEF name, such as 'C:\BBS\LINE?\DORINFO1.DEF'...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use the actual file name if dorinfo#.Def appea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ath statement. Additionally, You may use Multiple "?"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template, all of   which will be replac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d, such as "C:\BBS\LINE?\DORINFO?.DEF", assumming that 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from Network node 2, the "?" will be replaced by a "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your Dorinfo file resulting in an actu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C:\BBS\LINE2\DORINFO?.DEF". Note that simply enter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ere will enable DWARZ to search the directory and us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fil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are now valid entries for DORINFO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    {will find and use newest dorinf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   {Dit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BBS? (ditto, but in appropriate NODE #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RINFO9.DEF (forces use of DORINFO9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BBS?\DORINFO?.DEF (will use appropriate DOFINFO based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} NETMAIL -or- DBRIDGE QU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will depend on Which mailer you are running, if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, this is the path to your OUTGOING NETMAIL *.MS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the path to your PERMANENT DBridge QUEU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} INBOUND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r Mailer stores INCOMING FILE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"DWAR*.??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} 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Front end Mailer here, if it is not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nt door/Binkley/Other (must use standard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is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} RESCA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iler uses a SPECIFIC file to cause a RESCAN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enter its path here, this file will be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DWARZ creates a NEW outgoing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y paths should end in a trailing Backslash,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STALL will automatically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USTOMIZ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Key on the INSTALL main menu scree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umber of customization op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}  StatusLine: [ON -or-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turn the player status line ON or OFF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OFF may result in slightly faster DWARZ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 This has no effect on programs other then D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}  HotKeys: [ON  -or-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turn the SYSOP HOT KEY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hot keys consist of ALT-C: CHAT, ALT-H Hang-up,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isy" hangup (simulates line noise before disconne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}  MAI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lect the DEFAULT mail prio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attaches generated with-in DWARZ, either Crash, I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or Direct. PLEASE NOTE: If you normally use ROU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nsure that the DIRECT flag is set here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from attempting to route DWARZ files, as most bo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routed FILES resulting in LOSS of such outgo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}  NetWork: [ON -or-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if your run a MULTI-TASKING/NETWORK Syst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SHARE.EXE loaded or the network must supply its ow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}  Use DIRECT COM PORT -or- 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ethod DWARZ will use for communications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either direct com port 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}  COM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IRECT COMPORT above, you may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-ports here by selecting INTERRUPTS and ADDRESS for COM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8. (baud rates etc will be determined automatically from 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ime of DWARZ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} 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ontrol the detail maintained in your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and maintained by DWARZ.  Levels are from 0 to 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0:  COMPLETELY Turned OFF,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:  MAJOR SYSTEM ERRORS on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:  MAJOR System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: 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4:  File activity/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5:  Messag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6:  Incoming MI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7:  Incoming MISSIO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8: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9: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evels are of course cumulative with thos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} 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your selected configuration options to a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ARZ.OPT" in your main DWAR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V. INTER REALM PROCESSING.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ny of the DWARZ programs Temporary INTER-REAL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automatically or via player selections in the INTER-REAL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WARZ.  These temoporary files will be stored in the DWARZ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urrently active league (LEAGUE## directory)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ing leagues or Quitting the DWARZ door, suc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ressed into an archive titled "DWAR*.##" where the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EAGUE (determined automatically based on LEAGU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##" is the League Node Number of the receipent boar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be Zero based). An appropriate file attach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enerated in your NETMAIL or DBridge QUEUE path to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LY created Archive or a Previous file attach messag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archive.  Your mailer must then send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file itself during the next connect with the recei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I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such outgoing file attach messages is handl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Z, so you do NOT have to change your mailer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file attaches. Your League Leader will have assig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"HUB" which may result in sending files to nodes in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another system, Therefore the resulting DWAR*.##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then what you'd normally expect with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so going to this other node.  You may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ssigned you by creating an appropriate ROUTE##.INF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on the ROUTING of DWARZ files as well as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outing PLEASE BE SURE TO READ THE ROUTING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ROCESS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WAR*.## inter-realm mission files are pro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ZNET program (no parameters are necessary).  DWARZ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_ALL_ incoming DWARZ files for ALL leagues at once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sending messages to players, updating news fil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return data packets to the sending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cessing incoming DWAR packets, DWARZN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rocessing of newly received REALMS data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league leader may send out from time to time.  Suc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alms files will be titled REALMS##.DIF and have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EALMNGR utility. (see Realmngr.doc for details).  The '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name MAY be different from YOUR realms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o DWARZNET will compare this against ALL your REALM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ppropriate file and will then replac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.  The processed REALMS##.DIF file will be sav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_FILE directory for possible forwarding to other syste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DOC once again...).  In case this is a NEW realms file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system previously, DWARZNET will creat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## directories and Sub-Directories (assigning the next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EAGU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Leader has certain options available to them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rom remote, DWARZNET is also responsible for hand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YSTEM ADMINISTRATIVE tasks such as FIXING DUP.DAT, FIX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's or even causing a complete RESET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ATCH Fi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thus most likely cause the most problems. 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your BAT file, you MUST have your mailer set to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ANY mail to prevent the possible receip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data files, even if the only thing your exit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any of the games incoming data files.  In your Mail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ere incoming mail is processed, you'd then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&lt;Dwarz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&lt;inbound Files area name&gt;\DWAR*.?? DWAR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ow continue on with your normal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DWAR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cess incoming DWAR*.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ARZ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in my set up here (Using FD 1.99c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t to exit on receipt of any file at an error level of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my batch file under the appropriate errorlevel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\FD\FILES\DWAR*.?? DWAR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Now I continue on with normal mail pro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Bridge v1.30 (or later), simply add the abo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the DOS COMMANDS under each and every EVENT SCHE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VI. THE DWARZ DOOR.   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WARZ door is pretty straightforward, but it doe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ARZ [LOCAL] [/FOSSIL] [NODE#]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This will allow a user to play from LOCAL CONSO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to load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SSIL:  This will cause DWARZ to over-rid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interface and use the FOSS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:  if running a NETWORK System use this paramt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Node number [1 to 99] to DWARZ.  Replac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tual node number. Note that there is N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precee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This will run DWARZ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DWARZ be run as a SWAP MEMORY Exit (QBBS Typ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to free as much memory as possible.  Currently DWARZ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 400K DV window to execute, but will execute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t more memory th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run, DWARZ will create the follow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whenever a SYSTEM.DAT file does NOT Exist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DAT*    The main data file for this league contain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fferent parameters for thi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DAT     your main file containing all the PLAYER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m for 24 play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.DAT     Used by DWARZNET to verify and check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s for duplicates or other errors.  eac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packet will append ONE record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S.DAT     Outgoing BATTLE groups which ALL players may j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ROUP attack against another player/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To RESET a game, DELETE SYSTEM.DAT, the next time DWARZ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iles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VII. DAILY MAINTAINCE.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 daily maintaince is handled automatically for all leag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 game by running MAINT.EXE once per day.  MAINT.EXE h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date checking and will abort if date is less then last mainta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a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 for each league, your current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verified for integrity, if there are ANY error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ocessing for that league will be aborted (in this c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 for as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files have been verified, they will first be backed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OLD, SYSTEM.OLD, DUP.OLD and OPS.OLD prior to any actual mainta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on the individual files.  Also Your DAILY new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maintain a selection from the last weeks worth (7 day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ce all the preliminaries are out of the way,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ce will occur in order of SYSTEM, OPS, and PLAYER.D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CHI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AT consists of common market food production as well 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warriors, cities, etc...)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.DAT consists of sending any outgoing battle groups scheduled to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consists of a number of steps including daily turn re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VIII. DAILY REPORT GENERATION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EXE is a utility that will generate a number of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ague showing PLAYER standings in comparison to ALL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r board standings as compared to other board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lso features a MANUAL mode with some data verification/mainta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SEE MANAGER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nly needs to be run once per day, but may be run more of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IX. SUPPORT &amp; GENERAL.    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from the following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-r- Us      EasyBoard Venray      Look NorthWest       Classic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uona       Peter Janssens        Neil Metcalfe        Jo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280/1          2:512/1               2:250/116            3:711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-486-6836      31-4780-12428         44-282-698380        61-2-988-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. Ruona, Author,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