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If anything is confusing, it wasn't me, or me!  It seems th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are writing this! &lt;G&gt;  This is for all of you sick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a .CFG file for every door!  Sick of slow Door menu generat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k of changing directories, and copying files, just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s Menu!  Now, on with the sh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͹ Door-Cat! V1.6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C UNIVERSE! Software Production - Copyright 1993 PC UNIVERSE!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1.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has had a couple cosmetic changes and fix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tice.. but the thing you will notice was suggested by Jason Stick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of J-n-J's BBS (206)339-3674 &amp; (206)258-3529, which i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at the bottom of the menu.  It will remind the users of how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spent while on the board.  This could be good in remin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users to not stay on too lo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 touch more speed as also been added, can't have enough of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1.5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1.5 of Door-Cat! has a considerable difference, we *ADDED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buttons at the bottom of the screen for "More, Relist and Qui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kes text no longer necessary, and if you have more than 10 do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get the buttons, instead of that aweful - PAUSE -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P has once again been optimized.  There were a coupl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not needed anymore.. and taken out.  This shorted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bout 256bytes per page.  This will help out the 2400 bau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P screen will also display the BBS name, simular to the 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1.4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 never released.  We decided to add something else before it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1.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bug in the cosmetics has been fixed, and the RI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.  The new way the RIP is saved will save alot of space and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1.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SHARE Protection!  If you have used to competition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Multi-Node board, you probably have encountered a Shar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 Error is caused when the .BAT file tries to copy over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in use.  With the NEW Share Protection, Door-Cat!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s to get past the Share Violation.  If it can not, it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 to the data file and go on.  The next time Door-Cat! is r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1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a couple changes to the code for more speed.  This ver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ighter RIP codes for faster display.  Also a small bug was fix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ive Mono callers ANSI when the /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1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ublic release!  This one is probably worth a versio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1.0 since it is the first one that went into the cyb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oor-C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-Cat! is a utility to VERY quickly write the Door Menu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! BBS.  Door-Cat! will update after each Door is executed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ildcat! @-Code and RIP Door Menu the Door's statistics,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players, time and date used, and total times used.  The RIP Men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lly mouseable menu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dded bonus is the Dropfile Converter, which allows older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IP support to give your RIP callers ANSI color.  It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ropfiles say RIP, if so, it changes it to say Color.  This is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option!  It completely eliminates the need for an extra utilit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use Door-C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Door-Cat! is a snap!  All you have to do is add one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 that runs the door.  The line has the program name "DCAT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git code.  The four digits represents the Door Number, the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Here is an example of Door number 6 being run on Nod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  <w:r>
        <w:rPr>
          <w:rtl w:val="true"/>
        </w:rPr>
        <w:t>ڴ</w:t>
      </w:r>
      <w:r>
        <w:rPr/>
        <w:t>An optional feature to convert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T 0602 /r C: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͸͸    ������͵Optional, path to the Door-C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Ĵ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ĴDo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enough? Yes!  There is no copying of files from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 no changing directories.  You simply tell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re you want the files and Boom! it gets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4-digit code tells Door-Cat! which door is being execu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being run on.  Door-Cat! needs to know which node, so that it c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proper Dropfile to find out who is using the door. 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is must be a 4-digi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explain the /r in alittle more detail.  In the DOOR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DAT files, there is a line which tells the Door Program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or or not.  Since Wildcat! 3.9 came out, users now may call in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stands for Remote Imaging Protocol.  The problem is, the olde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idea what "RIP" means, and will give the user a non-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the /r, Door-Cat! will check to see if the caller is in 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Door-Cat! changes the line to say that the user is calling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:\WC30 is used to tell Door-Cat! where you have hidd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is useful, so that you will not have to change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s being called from a work directory.  If the data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, then adding C:\WC30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ember that the command line options must be in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digit code goes first, /r if needed, and then the Path if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son it must be in order is, it would take more code and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f Door-Cat! was programmed so that you could mix and match. 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Door-Cat! with speed and power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 the Configu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is easy, the DCAT.CFG fil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UNIVERSE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Kelley            &lt;-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&lt;-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                 &lt;- Path to the Wildcat!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ISP\DOORS.BBS  &lt;- Path(s) to the @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ISP\DOORS.RIP  &lt;- Path(s) to the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the Door Names g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stored in a file called DCAT.DAT.  This is a simpl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easily edited and altered.  There is no need for dele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atabase just to delete one Door (Like some popular Door Menus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format for DATA.DO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&lt;- Door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2002    &lt;- Do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 Hoffa        &lt;- La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               &lt;- Tim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09p             &lt;- Time la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7              &lt;- Date la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&lt;- Door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land Graffiti &lt;- Do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-Cat!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-Cat! is our contribution to the BBS world.  Door-Cat!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 @-Code display file and a fully Mouseable RIP screen for BBS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-Cat! keeps stats on your doors such as:  Last User, Time last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last used, and Total times use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-Cat! will convert the Dropfiles so that the older door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o the RIP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-Cat! is the fastest Door menu generator\updater out t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the easiest to use.  Quite frankly, the best.  You just can't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9.95 for this g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a registered customer, I can, for a small fee,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py of Door-Cat!, and add or remove any thing you wish.  Door-C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 with QuickBasic 4.5 and work with MASM 6.1 may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greatest things is the speed!  It just tak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ll that work.  That is about 5 minutes faster than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s product!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 love it! How mu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nothing is free!  We put many hours, and many dollars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.  If you will send us a small amount, just $9.95, we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ppy to rush you the Registration Code.  This will b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Registration Code, unlike any other!  Feel special? You shou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how much it costs to run a good board, and I bet your doing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job.  How do I know?  Well, you're reading the Docs!&lt;G&gt;  W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$9.95 is a small amount to make things look alot better and easier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n't put a dent in your earnings.  Just something to entice you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gistration is a limit of only 10 doors while unregistere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fair, and should give you a chance to see if you like Door-Cat!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We are sure that you w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UNIVE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\O Andy B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00 Jon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ensboro, KY 42303-95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check\money order out to Andy Beal, simply enough? Yes!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will be sent pron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?  Yes, there are two people who slave over this.  Andy B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ames Kelley.  Since Andy is the guy who put most of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to it, it's his name on the checks.  I, James Kelley, get to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, and receive the checks.&lt;G&gt;  We are High School students,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ld.  We need money! Haha!  I have spend tons of money on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make programs.  The same is for Andy.  After year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learning how to do what we do, don't you think you should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us?  Don't worry about being left in the cold, there will be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Door-Cat! better and keeping ahead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promise to provide quality programs, and updates to what we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n't be one of those deals where you register, and then tha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!  This gift keeps on giving!  Thoughts on improvement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vast amount of support!  Yes! You won't be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.  You may either call Andy's own personal voice line, or my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Wow, do we like you or what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y's Voice Line: (502)684-71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UNIVERSE! BBS : (502)281-9686 -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UNIVERSE! BBS : (502)281-9365 -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dy is not home, leave a message on his machine, stating your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 will contact hi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 those old butt-cover warranties go? 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AS IS, without any warranties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that results from the use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else you do with it.  So, anything bad that happe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blem.  Also, this is Copyrighted software, meaning you ca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encouraged to distribute Door Cat!, as long as it remains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, unmodified form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let any of that scare you.  I always see it in other peo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s, so why not?  You shouldn't have any problems with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ey, we're not perfect.  That is what the tech support is for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y about it, it will be his fault.  Always his fault, it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.&lt;G&gt;  Oh, BTW, tell Andy that you'll give him money when you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'll do anything!  Even after Mid-Night.  Great service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legal thing is that you must Register if you pla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-Cat! for more than a couple weeks.  Unregistered means "Trial Use Only!"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we like you, but Fee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caught with a hacked version, we will sue your butt off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ive your Registration Code away, we will sue your butt off and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is using your code.  Get it?  G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Have fun, happy SysOping to ya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