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he City Lights Software/Door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ool-Aid Stand Door Copyright (c) 1992 Gary Elf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 Released Nov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 games from TCL Software support DOOR.SYS,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FO.BBS, SFDOOR.DAT, CURRUSER.BBS, and CHAIN.TXT drop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Doors can be run on Wildcat v2.x and 3.x, Remote Access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, Qbbs, Searchlight, Proboard, WWIV, Telegard,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ON-X, GT-Power, RyBBS, Spitfire, Celerity, and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ame dropfil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tects loss of Carrier, does not require Watchdog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Fossil Communica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orks under Desqview with no Screen Bl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hen you register, you will be sent a key (or who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u FidoNET, or the U.S. Mail. (Your Choice) 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download the lastest version off my bb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 games are FULLY functional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ownload TCLKEYS.ZIP from any of the Support BBS's for late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-Aid Stand Door provided that all files contained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Cool-Aid Stand archive, and that they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ir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assumed by you.  I, the author, do 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, incidental,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ol-Aid Stand is distributed as SHAREWARE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you may use the SHAREWARE version of The Cool-Aid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6 weeks, after which I expect you to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tinue use.  See REGISTRATION at end of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New Keys will last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f the game is to see how much money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up to you to figure out which way you ge the most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in total control of how much supplies you buy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you charge for a cup of Cool-Aid.  The game lasts f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fter every week you will have a chance to buy more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un out anytime during the week, it will stop and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week.  The User can hit CONTROL_C any time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ckly exit the game, without saving his score. 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ill be reset at the beginning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ol-Aid Stand Door uses DOOR.SYS, DORINFOx.DEF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ropfile formats.  (Listed below)  It can be run on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, QBBS, and MANY more BBS's.  (Again, listed below).  The C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d Stand is ran through a configuration file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tain the name of the CONFIG file you're us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ultiline, you'll want to create a .CF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the .CFG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     &lt;-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wcwork\node1          &lt;-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    &lt;-- Name of DROPFILE you're us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bulletin\bull1.bbs    &lt;-- Name &amp; path of TEXT 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bulletin\bull1.scr    &lt;-- Name &amp; path of ANSI 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ol-Aid Stand supports these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     (Wildcat 3.x, GAP, SuperBBS,GT-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x.DEF  (RA, ProBoard, RBBS, QBBS, ViSiON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FO.BBS  (Wildcat 2.x, Teleg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.TXT 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DOORS.DAT 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USER.BBS  (Ry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here's what a BATCH file for a Wildcat! 3.x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OOR.SY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c:\wc30\doors\cool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COOL11 !COOL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a BATCH file for RA would look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c:\ra\cool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COOL11 !COOL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ol-Aid Stand uses record locking on all file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n multi-node systems with no troubles at al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must be loaded at all times.  If Share is not loa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bort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REQUIRES a Fossil Driver.  I would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BNU170.ZIP.  All you need to do, is star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before the game, and you can leave it up, 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fter the game.  You can FREQ BNU170.ZIP, or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ity Lights BB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bug I know of, and that is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tus bar is not updated, BUT the user'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pdated, it just won't show you the corre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 left he has.  I will correct this problem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 the expenses of running a bbs add up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hell out $50 a door game.  That's why I'm on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10.  With Registration, you may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ol-Aid Stand Door, thru U.S. Mail, or be sent a ke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, also you will be able to download the latest ver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BS, The City Lights, and many other Support Board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Registration, look at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do my best to support this full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or comments, you can contact me on The City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2) 633-1366, or through FidoNET at 1:282/108.  I als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Games Echo on FidoNET and RIME.  See SUPPORT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you can download the latest games from. If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nd me a postcard or let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ty Ligh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82 Brigh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den Hills, MN 55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key has expired, or is corrupted, you can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y calling any of the support boards, or FREQ'ing TCLKEY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of the support boar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you time, you can call The City Light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2-633-1366 OR 612-639-1873, and log 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ITY LIGHT" and the password of "SOFTWARE"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download any of The City Lights Software/Door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go though the logon procedures.  If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, and get a reply, you will have to sign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ame on The City Lights (not the other sup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REQ the latest version of The Cool-Aid St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gic name COOL from the boards listed below. 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KEYS for the doors, you can FREQ or download TCLKEYS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boar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NAME   :    PHONE #   :      MODEM BAUD      :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ty Lights   : 612-639-1873 : Intel v.32bis        : 1:282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ty Lights   : 612-633-1366 : MM 224E 2400 Mnp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ehouse     : 612-379-8272 : USR v.32bis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ehouse     : 612-378-7026 : USR v.32bis/14.4kH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ehouse     : 612-379-8376 : USR v.32bis/16.8kHST : 1:282/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TMK11.ZIP  - The Story Maker v1.1.  Door game for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enter the words, and it'll create f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taining stories.  FREQ STMK thru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ANSI10.ZIP  - The Ansi Door v1.1.  Door for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sysop to set up ansi screens in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users to view.  FREQ ANSI thru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SWAP15.ZIP - The Wildcat! Swapper v1.5.  This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es display screens for Wildcat!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WCSWAP thru FidoNET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DEL10.ZIP  - The Easy Delete'R v1.0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mpress a file, and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the included files. 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EZDEL thru FidoNET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more door games coming in the near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e the file ORDER.FRM on how to receive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had alot of people help me out with my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ially thanks to John Parlin, of JPDoor for all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ing my code.  Also, thanks for all the bbs'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out my doors and/or acting as a Support Board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but not least, all the Sysops and users out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 amount of input you've given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