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 V E N T U R E R ' S     M A Z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p y r i g h t  (c)   1 9 9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'S MAZE, Copyright (c) 1992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nd other files associated with i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this program, as long as it is in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Source is copyrighted Computer City, USA 1988, 1989, 199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r's Maze is a role playing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to 50 users.  Each user's file requires appoximatly 32k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space.  The minimuim suggested allocated space is 1.5 Me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will support RBBS, Wildcat and PCBoard.  It is also writt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use Com ports and IRQ's not usually used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ny daily maintance.  This door code is written using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 and DoorSource 4.0B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�5        MAZ   4100�MAZE     CFG     69�OPEN4    ANS   1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�5        TXT   2662�MAZE     EXE 189264�PLAYER   INS  17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MAZ   4100�6        MAZ   4100�MAZE     TXT  17048�PLAYERS  MAZ   5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TXT   2674�6        TXT   1951�MAZEDATA FIL   1608�RACES    ANS  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MAZ   4100�7        MAZ   4100�MAZEGEN  EXE  52028�SCORE    FIL   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TXT   2449�7        TXT   3333�MONSTER  FIL   1276�SYSOP    DOC   7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MAZ   4100�8        TXT   1188�OPEN     FIL      5�TOP      MAZ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TXT    678�DAILY    FIL     29�OPEN1    ANS    884�USER     MAZ   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MAZ   4100�DIED     ANS    854�OPEN2    ANS   596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TXT   1554�FILE_ID  DIZ    502�OPEN3    ANS   154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     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      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     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      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    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: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: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is a drive/path/filename to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is the name of the BBS us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is the first name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is the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is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is the number of users able to play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is the number of days before an inactive play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l 7 lines must exist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BOARD.SYS, DOOR.SYS (31 Line), DORINFO1.DEF, or CALLINFO.BBS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in lin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doors\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e maz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3  : 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4  : Page be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5  :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7  : Caller alar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8  : Return caller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10 : Start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: End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: Drop to DOS after call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N : Sysop next 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ance is required since Advent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ze perform it's Daily Maintance on the first caller that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ance if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  A 15 second delay and message will b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art.  After 20 days of play by a player, the Merchant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.  After 30 days of play by a player, the character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unning will be reset to 1st level.  All of these limi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removed upon it's registr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r's Maze costs $15.00 US currency to register.  I wi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 letter with your individual registration number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like to recieve it immediatly, please log onto PRIM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me a message.  I will grant you access to the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ave you a message with your number.  Please leave all messag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206) 871-9539   9600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me Base Node #2: (206) 871-9340   14,400 V32Bis, V42B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R I M E   B A S E   D O O R   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 William Rountree                           Date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58 Carol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t # 12-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Orchard, WA. 98366-2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lease use capitalization and punctuation wher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 SysOp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 State: __________ ZIP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: (   ) _________________ BBS: (   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: _____________________ BBS Hours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Rates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                        VERSION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               -------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's Maze.................. 1.0 ................. $15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 versions as of 11-15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 residents add 8.9% tax) 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 E E D B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learned of ADVENTURER'S MAZ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 ] - A Friend         [  ] - Comput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 ] - BBS              [  ] -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 ] - GEnie            [  ] -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