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DUEL v1.0 (unregistered version) - (c) 1995 Mark D Sutton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nstructions fo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duel is a two player DOS based space combat game, played on on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opponents sharing the keyboard. Manouver your ship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gravity fields of several planets whilst picking up ammunition,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 and bullets at the enemy, and avoiding his attacks. Features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tonian gravity - slingshot around planets to avoid missiles, or p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in a safe orbit while you catch your breath or fire off a voll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tallation and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are reading this, you have already unzipped the file STARDUEL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tained this file along with 7 others. Simply ensure they ar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directory, then run the game with the command STARDUEL whil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If you are unsure of how to do this consult the relevant man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lp files! Whilst Starduel can be run under windows or other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this is not advised except on fast 486 or Pentium machin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low things down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duel is a processor intensive game. Whilst it absolutely REQUIRES a 2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ed PC (with VGA display), a fast 386 or ideally a 486 or hig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rably with at least a 64K cache, is strongly recommended. S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may not maintain the frame rate when many objects are on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and the game will become slow and jerky. Maths co-processors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to speed, as Starduel uses ultrafast custom maths routi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pass the need for floating point calculations. A crisp disp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l, and many portable computers will prove inadequate in this resp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emory is not critical - requirements are less than 64K, an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required is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nstructions for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)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oading, a game configuration screen will confront you. Use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s to select an item to alter, and the left and right ar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. Configurable it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) Number of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between 0 and 5. The more planets in the game, the more comple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gravitational field. Gameplay and strategy are differ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5 planet and a 1 plante game. Increasing the number of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computation required, so on a slow machine stick to low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) Gravity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from 0 to 40. The higher the value, the stronger the pu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. Vary this in combination with the number of planet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ame setups. Broadly speaking, higher gravity values make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games. Whilst gravity can be entirely turned off (set to 0) or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iqhtening levels (40) values of 15-30 are generall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) Number of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et to anything from 1 upwards. The first player to run out of l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es the game, so high values make for long games, but even out the l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4) Price per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et to anything from 0 upwards. Sets the price in 'dots held'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2 below) for a bullet. Can be set to 0 for free bullets (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bullet lifetime is best set low - see 4.1.6), or higher valu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5) Price per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et to anything from 0 upwards. Sets the price in 'dots held'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2 below) for a missile. Can be set to 0 for free missile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a serious game!) or to higher values to discourage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6) Bullet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et to anything from 1 upwards. Controls how long a bullet las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is fired - a value of 5 represents a lifetime of about 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ying this upwards can create interesting situations, but there is a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number of bullets the game allows at any given time, so high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rust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7) Dot rege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et to anything from 1 upwards. Dots for picking up as ammunition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 below) pop into appearance all the time, and the lower this valu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ey appear. Raise this value for a 'miserly' game, where ammu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come by, and keep it low for a dot rich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8) 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game has been configured to your requirements, start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bar. Alternatively, Q will exit to DOS. If the random pla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not to your tastes, simply press ESCAPE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end screen, then again to restart with different plane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)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)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controls a ship - player one starting in the top left cor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wo in the bottom right. Control consists of rotating clock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clockwise, and thrusting (accelarating) in the direction faced.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lanets are postioned randomly around the screen, and dots (single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) appear one by one abou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re missiles or bullets at their opponent, each player must pick up d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lliding with them. The number of dots 'held' by each player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tatus line at the top of the screen. When a player fires a bull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le, his 'held' total decreases by the appropriate amount. Ships, do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s and missiles are all affected by the combined gravity field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s and move accordingly, though missiles and ships have their own mo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.2) Coll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(when) a player collides with a planet, he loses all his points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ed to a random spot on the screen. Note that although he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op of a missile or bullet, he can appear rather close to 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isions between the two players have no effect - the two ships ca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each other. However if either ship collides with a bull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(no matter who fired it) it will spin out of control and expl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s and missiles are destroyed if they collide with a planet - ind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way to lose missiles that are following you, unless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des with them himself, or of course they collid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.3) Screen 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bounce back when they hit the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)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, once launched, home inexorably onto the player they were laun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y are destroyed, either by hitting a ship or a planet. I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is destroyed, they will simply re-acquire the next life of that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target. In practice, they must be shaken off by leading them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5) Bu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s have only a limited lifetime and do not home, simply carry 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they were fired in. They are destroyed by a collision with miss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o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6) Explo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is killed, he explodes (after first spinning out of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rows out many dots in all directions (all other dots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 at this point). These are normal dots, and can be picked up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The destroyed player, assuming he has a life left, then re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random point on the screen after a small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7)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 1        PLAY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ANTICLOCKWISE       Z          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CLOCKWISE           X          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UST                   SPACE          UP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MISSILE               M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BULLET                N          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exits the game, and returns to the front end screen. the pause/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pause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duel is shareware, and the author urges you to register. Ap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of a clean conscience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a copy of the registered version of Starduel, which features extra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ing shield, hyperspace, mine and starburst), even more configur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definable keys!) and support for leagues and knock-out tourna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A 50% discount off any future versions of the game - whether or not thes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largely depends on the response to v1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5 pounds sterling, plus 1 pound post and packing for U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 customers, or 2 pounds elsewhere in the world. However, the registe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an be supplied by E-mail, either in 'attached' format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uuencoded' message. Post and packing costs do not apply to softwar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 in this way, but you must be able to receive a sizeable message (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) in your mailbox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