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hh, registration!  What a great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'll get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version of the registered copy of Lines II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eatures that have been enabled in the registered vers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shareware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Game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Frequency of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The ability to rec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The ability to change penalization of a player for 1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Different types of explosions, including 8-pointed star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al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No unnecessary de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Hidden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That good feeling you get when you regis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Eternal life and universal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Supernatur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Other neat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'll probably only get items 1 through 8; items 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end to get lost in the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mention that there are hidden features in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you have to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Fill out the form below (typewritten or printed,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Send the filled-out form A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vin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 Box 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raga, CA, 94570-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Wait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n't send in registrations if it is after January 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be the owner of that PO box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CUT HERE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 do you want/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"   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 ]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ound (be specific)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layers have you tried so far (X all that apply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 2     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]   [ ]   [ ]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hitzo!!)          (Insa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r opponents think?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/misc comments/notes/whatever; maybe a small conversational note &lt;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include cash or a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h           Check      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 ]           [  ]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check, did you make it out to Kevin Deus like you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vin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aga, CA, 94570-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like you were suppo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CUT ANYWHERE AROUND HERE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!  Then you can expect your copy of Lines II (Registered!)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 to 52 wee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 registered version is NOT to be distributed.  It'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and all those other millions of people who hav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here are some VERY appealing hidden features in the registered vers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