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 ZZT -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:  Just type SUPERZ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N A HARD DISK:  simply make a new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Super ZZT game files there. 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C:\SUP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SUP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SUP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:  Everything is self-explanatory (really.)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playing with a joystick or mouse,  restart the g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:  If you are truely stuck,  write to us for hints (but don't ca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pic MegaGames crew will guide you through,  also we'll sen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sheet and ads for our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You need at least 512k of memory and DOS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This is not compatible with many Tandy 1000 computers,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USERS:  This game looks awful in mono,  but it do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PROBLEMS?  If you're getting weird lockups or "Runtime Err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booting from a floppy disk,  with no TSR program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Run CATALOG for an overview of our products and PRINT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der form.  The ZZT series is priced very reasonably and w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rd to satisfy our customers, so check u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  and enjoy.  -- Tim Sweeney,  author of Super Z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