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uilder Professional is available from the following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616) 245-3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49.95 plus $3.00 shipping -- $52.95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lbermarl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A89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war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Th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gate, N Yorks  HG1 4Q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42 pounds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BUILDER PROFESSIONA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GameBuilder Professional                               $4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add  1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add  2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8088    286    386    486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GameBuilder Lit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GEnie   AOL   Prodigy   Software Cre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e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for $52.9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