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LAVA CAP GA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 Jan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.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 Directions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Lava Cap is to create a seri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contain the lava flowing out of the erupting volca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e lava can flow freely without reaching a dead e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of you familiar with my Oil Cap game,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exactly the same way.  The rules are simple,  yet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strategy and quick thinking to reach the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ing board is a 17x11 sized grid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evel, a volcano will be placed in one of these gri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stitute the starting point when the mountain erup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n different shaped canals that you will us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way from the top of this vol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at the bottom of the screen you will see f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placed.  The mouse cursor will be visib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which is next in line to be placed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canal by clicking the left button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 will disappear and your mouse cursor will now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ame board.  Select the grid where you would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to appear.  If that grid is available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the piece will instantly appear in that grid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then move to the bottom awaiting your n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Valid grids to place canal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grids that you will not be allow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reen, Pink, or Gray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One Way Canals (signified by arrows in certain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pecial Yellow and Black 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 Some levels your lava must finish flowing into this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Canals with lava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not allow you to place your piece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s.  You can however place your piece on top of an existing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previously placed) yet you will lose 2 or 3 second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Clock / T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new level begins, a clock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count off one minute.  When this minute is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va will start to flow out of the volcano.  You may st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ls once the lava begins to ooze through your passageway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ve is to keep ahead of the lava, so that it ne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Scoring / Bonus Poi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va flows through the canals, you will se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cated at the bottom of the screen) start to increase. 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va flows the higher your score will b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points that can be earn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get the lava to cross over itself will be wor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points.  If you get four or more crossings of lav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level, you will be awarded more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osses = 500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Crosses = 1500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Crosses = 3000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Crosses = 5000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Crosses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Crosses = 1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Crosses = 2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Crosses = 3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Bonus Grids are sometimes placed onto the game bo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of play.  They either have a 50 or 150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on them.  If you can get the lava to pas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ls, that point value will be added to you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Green and Pink grids are placed onto the gam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.  If you can get the lava to flow in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ed grids, then 200 points will be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lava will then commence to flow from the other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olor located somewhere else on the game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very 10,000 points earned will give you a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increase your score in these special round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are deducted for unused c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Scores Needed to Reach the Next Level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accumulate enough points before the lava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ad end, then you will be allowed to continu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The computer will tell you how many poin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roceed to further levels.  The points nee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re computed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60 * LEVEL ) + 250  +  (previous level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#1   ( 60 * 1 ) + 250  :  You need 310 or mor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#6   ( 60 * 6 ) + 250  :  You need 610 points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ore from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 reach this point total upon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you will be allowed to continue onto the next on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 about this formula, for the computer will show you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o reach. (right below your present score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Ded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each level, the computer will add up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va crossings to see if you qualify for any added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anal not used will be erased from the game boar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you 25 points per canal that went unused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 these points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one instance can you reach your point tot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 to go onto the next level, and that is w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r grid (Black and Yellow) is not used.  On variou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der grid will be placed onto the game 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evel.  You must make sure you end the lava flow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id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umulated.  The computer will warn you at the st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***** ***** 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Conclu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find out how to play the Lava Cap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right in and start playing.  You'll find the interface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a minute or so you will understand the fundam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The following is the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Button (Mouse)  Selects and Places Ca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&gt;ey Menu       :  Brings up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ause          : 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&gt;igh Scores    :  Shows Top Ten Be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ound Toggle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ava Speed up  :  Used when you are finishe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ls and don't wan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ow moving lava to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&gt;linking Toggle:  Some color monitors migh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 flickering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will eliminate the quick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and eliminate th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uit           :  Exits Lava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Lava Cap has 20 levels.  Very few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each this highest level.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at the close of the program to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grade for unlimited levels or see the file LAVA_REG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said before,  most of you will never even get to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re are a few gamers who seem never to give up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try the levels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this game worthy of your game coll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$15.00 dollars is requested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nd exit the game faster and also give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levels.  As with all my Shareware games (over 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gistered user of one of my programs will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on any registrations thereafter.  Even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register the game, I hope you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 Now go to i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